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5103" w:hanging="0"/>
        <w:rPr/>
      </w:pPr>
      <w:r>
        <w:rPr>
          <w:b/>
        </w:rPr>
        <w:t xml:space="preserve">к образовательной программе подготовки специалиста среднего звена </w:t>
      </w:r>
      <w:r>
        <w:rPr>
          <w:b/>
          <w:u w:val="single"/>
        </w:rPr>
        <w:t>31.02.01</w:t>
      </w:r>
      <w:r>
        <w:rPr>
          <w:b/>
        </w:rPr>
        <w:t xml:space="preserve">,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 xml:space="preserve">утвержденной приказом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b/>
          <w:lang w:val="en-US"/>
        </w:rPr>
        <w:t xml:space="preserve">                                                </w:t>
      </w:r>
      <w:r>
        <w:rPr>
          <w:b/>
        </w:rPr>
        <w:t>от  ______  № _____</w:t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i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М. 03. </w:t>
      </w:r>
      <w:r>
        <w:rPr>
          <w:b/>
          <w:bCs/>
          <w:i/>
          <w:color w:val="000000"/>
          <w:sz w:val="28"/>
          <w:szCs w:val="28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ПМ. 03.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Неотложная медицинская помощь на догоспитальном этапе</w:t>
      </w:r>
      <w:r>
        <w:rPr>
          <w:caps/>
        </w:rPr>
        <w:t xml:space="preserve">, </w:t>
      </w:r>
      <w:r>
        <w:rPr>
          <w:szCs w:val="28"/>
        </w:rPr>
        <w:t>является частью ОППССЗ,</w:t>
      </w:r>
      <w:r>
        <w:rPr>
          <w:caps/>
        </w:rPr>
        <w:t xml:space="preserve">  </w:t>
      </w:r>
      <w:r>
        <w:rPr/>
        <w:t>разработана в соответствии с Федеральным государственным образовательным стандартом по специальности среднего профессионального образования 31.02.01 Лечебное дело, квалификация -  фельдшер, углубленной подготовки среднего профессион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Calibri"/>
          <w:lang w:eastAsia="en-US"/>
        </w:rPr>
      </w:pPr>
      <w:r>
        <w:rPr>
          <w:b/>
        </w:rPr>
        <w:t>Организация-разработчик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юджетное учреждение профессионального образования Ханты – Мансийского автономного округа - Югры «Нижневартовский медицин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Ю.Е.Зиязова – преподаватель высшей квалификационной категории Бюджетного учреждения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А.Г.Григорьева– преподаватель первой квалификационной категории Бюджетного учреждения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Н.Ю.Мельникова– преподаватель высшей квалификационной категории Бюджетного учреждения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Щекочихина Н.М. - преподаватель высшей квалификационной категории Бюджетного учреждения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rFonts w:eastAsia="Arial Unicode MS"/>
          <w:szCs w:val="28"/>
        </w:rPr>
      </w:pPr>
      <w:r>
        <w:rPr/>
        <w:t>Э</w:t>
      </w:r>
      <w:r>
        <w:rPr>
          <w:b/>
        </w:rPr>
        <w:t xml:space="preserve">ксперты: </w:t>
      </w:r>
      <w:r>
        <w:rPr>
          <w:rFonts w:eastAsia="Arial Unicode MS"/>
          <w:szCs w:val="28"/>
        </w:rPr>
        <w:t xml:space="preserve">ФИО, должность, квалификация, </w:t>
      </w:r>
    </w:p>
    <w:p>
      <w:pPr>
        <w:pStyle w:val="Normal"/>
        <w:autoSpaceDE w:val="false"/>
        <w:jc w:val="both"/>
        <w:rPr/>
      </w:pPr>
      <w:r>
        <w:rPr/>
        <w:t xml:space="preserve">Кабардаева А.А., методист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rFonts w:eastAsia="Arial Unicode MS"/>
          <w:szCs w:val="28"/>
        </w:rPr>
      </w:pPr>
      <w:r>
        <w:rPr>
          <w:rFonts w:eastAsia="Arial Unicode MS"/>
          <w:b/>
          <w:szCs w:val="28"/>
        </w:rPr>
        <w:t xml:space="preserve">Рецензент: </w:t>
      </w:r>
      <w:r>
        <w:rPr>
          <w:rFonts w:eastAsia="Arial Unicode MS"/>
          <w:szCs w:val="28"/>
        </w:rPr>
        <w:t xml:space="preserve">ФИО, должность, квалификация, </w:t>
      </w:r>
      <w:r>
        <w:rPr>
          <w:szCs w:val="28"/>
        </w:rPr>
        <w:t>________________</w:t>
      </w:r>
      <w:r>
        <w:rPr>
          <w:rFonts w:eastAsia="Arial Unicode MS"/>
          <w:szCs w:val="28"/>
        </w:rPr>
        <w:t>___</w:t>
      </w:r>
    </w:p>
    <w:p>
      <w:pPr>
        <w:pStyle w:val="Normal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1"/>
        <w:shd w:fill="auto" w:val="clear"/>
        <w:tabs>
          <w:tab w:val="clear" w:pos="708"/>
          <w:tab w:val="left" w:pos="1723" w:leader="underscore"/>
          <w:tab w:val="left" w:pos="2669" w:leader="underscore"/>
          <w:tab w:val="left" w:pos="3859" w:leader="underscore"/>
        </w:tabs>
        <w:spacing w:lineRule="exact" w:line="278" w:before="0" w:after="3099"/>
        <w:ind w:right="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szCs w:val="28"/>
        </w:rPr>
        <w:t>1. Общая характеристика рабочей программы профессионального модуля ПМ 01. Диагностическая деятельность …………………………………………………………..4</w:t>
      </w:r>
    </w:p>
    <w:p>
      <w:pPr>
        <w:pStyle w:val="Normal"/>
        <w:rPr>
          <w:szCs w:val="28"/>
        </w:rPr>
      </w:pPr>
      <w:r>
        <w:rPr>
          <w:szCs w:val="28"/>
        </w:rPr>
        <w:t>1.1. Область применения рабочей программы…………………………………………..4</w:t>
      </w:r>
    </w:p>
    <w:p>
      <w:pPr>
        <w:pStyle w:val="Normal"/>
        <w:rPr>
          <w:szCs w:val="28"/>
        </w:rPr>
      </w:pPr>
      <w:r>
        <w:rPr>
          <w:szCs w:val="28"/>
        </w:rPr>
        <w:t>1.2. Цель и планируемые результаты освоения профессионального модуля………...4</w:t>
      </w:r>
    </w:p>
    <w:p>
      <w:pPr>
        <w:pStyle w:val="Normal"/>
        <w:rPr>
          <w:szCs w:val="28"/>
        </w:rPr>
      </w:pPr>
      <w:r>
        <w:rPr>
          <w:szCs w:val="28"/>
        </w:rPr>
        <w:t>1.2.1. Перечень общих компетенций ………………………………………………….....4</w:t>
      </w:r>
    </w:p>
    <w:p>
      <w:pPr>
        <w:pStyle w:val="Normal"/>
        <w:rPr>
          <w:szCs w:val="28"/>
        </w:rPr>
      </w:pPr>
      <w:r>
        <w:rPr>
          <w:szCs w:val="28"/>
        </w:rPr>
        <w:t>1.2.2. Перечень профессиональных компетенций ………………………………...........5</w:t>
      </w:r>
    </w:p>
    <w:p>
      <w:pPr>
        <w:pStyle w:val="Normal"/>
        <w:rPr>
          <w:szCs w:val="28"/>
        </w:rPr>
      </w:pPr>
      <w:r>
        <w:rPr>
          <w:szCs w:val="28"/>
        </w:rPr>
        <w:t>1.3. Количество часов, отводимое на освоение профессионального модуля…………6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 xml:space="preserve">2. </w:t>
      </w:r>
      <w:r>
        <w:rPr/>
        <w:t>Структура и содержание профессионального модуля ……………………………….7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2.1. Структура профессионального модуля …………………………………….……….7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2.2. Тематический план и содержание профессионального модуля……………………9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Cs/>
        </w:rPr>
        <w:t>3. Условия реализации программы профессионального  модуля …………………….39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Cs/>
        </w:rPr>
        <w:t>3.1. Специальные помещения для реализации рабочей программы профессионального модуля ……………………………………………………………………………….........39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Cs/>
        </w:rPr>
        <w:t>3.2. Информационное обеспечение реализации программы ………………………….3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4. Общие требования к организации образовательного процесса …………................4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5. Кадровое обеспечение образовательного процесса ………………………………...4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/>
        <w:t xml:space="preserve">6. Контроль и оценка результатов освоения профессионального модуля…………………………………………………………………………………….41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/>
        <w:t>7. Применение активных и интерактивных форм проведения занятий ……………..46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  <w:szCs w:val="28"/>
        </w:rPr>
        <w:t xml:space="preserve">Общая характеристика рабочей программы профессионального модуля ПМ 03.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еотложная помощь на догоспитальном этапе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.1. Область применения рабочей программы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.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szCs w:val="28"/>
        </w:rPr>
        <w:t>1.2. Цель и планируемые результаты освоения профессионального модуля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езультате изучения профессионального модуля обучающийся должен освоить вид деятельности ПМ.03. Неотложная помощь на догоспитальном этапе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2"/>
        </w:numPr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общих компетенций</w:t>
      </w:r>
    </w:p>
    <w:tbl>
      <w:tblPr>
        <w:tblW w:w="1017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340"/>
      </w:tblGrid>
      <w:tr>
        <w:trPr>
          <w:trHeight w:val="552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>
          <w:trHeight w:val="552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52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4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>
          <w:trHeight w:val="48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5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61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6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ать в команде, эффективно общаться с коллегами, руководством, пациентами.</w:t>
            </w:r>
          </w:p>
        </w:tc>
      </w:tr>
      <w:tr>
        <w:trPr>
          <w:trHeight w:val="51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7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8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амостоятельно определять задачи профессионального и личностного 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>
          <w:trHeight w:val="55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9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570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11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>
          <w:trHeight w:val="67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1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К 1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9"/>
        </w:numPr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7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340"/>
      </w:tblGrid>
      <w:tr>
        <w:trPr>
          <w:trHeight w:val="651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437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1.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одить диагностику неотложных состояний.</w:t>
            </w:r>
          </w:p>
        </w:tc>
      </w:tr>
      <w:tr>
        <w:trPr>
          <w:trHeight w:val="426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2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ределять тактику ведения пациента.</w:t>
            </w:r>
          </w:p>
        </w:tc>
      </w:tr>
      <w:tr>
        <w:trPr>
          <w:trHeight w:val="418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3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>
          <w:trHeight w:val="410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4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одить контроль эффективности проводимых мероприят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5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уществлять контроль состояния пациента.</w:t>
            </w:r>
          </w:p>
        </w:tc>
      </w:tr>
      <w:tr>
        <w:trPr>
          <w:trHeight w:val="408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6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ределять показания к госпитализации и проводить транспортировку пациента в стационар.</w:t>
            </w:r>
          </w:p>
        </w:tc>
      </w:tr>
      <w:tr>
        <w:trPr>
          <w:trHeight w:val="285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7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формлять медицинскую документацию.</w:t>
            </w:r>
          </w:p>
        </w:tc>
      </w:tr>
      <w:tr>
        <w:trPr>
          <w:trHeight w:val="285" w:hRule="atLeast"/>
        </w:trPr>
        <w:tc>
          <w:tcPr>
            <w:tcW w:w="1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8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овывать и оказывать неотложную медицинскую помощь пострадавшим в чрезвычайных ситуаци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ть практический опы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проведения клинического обследования при неотложных состояниях на догоспитальном   этап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пределения тяжести состояния пациента и имеющегося ведущего синдрома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я дифференциальной диагностики заболеваний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работы с портативной диагностической и реанимационной аппаратурой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оказания посиндромной неотложной медицинской помощи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пределения показаний к госпитализации и осуществления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 транспортировки пациента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казания экстренной медицинской  помощи при различных видах поврежд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проводить обследование пациента при неотложных состояниях на догоспитальном этап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 определять тяжесть состоя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выделять ведущий синдром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проводить дифференциальную диагностику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работать с портативной диагностической и реанимационной аппаратурой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оказывать посиндромную неотложную медицинскую помощь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оценивать эффективность оказания неотложной медицинской помощи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проводить сердечно-легочную реанимацию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 xml:space="preserve">- контролировать основные параметры жизнедеятельности;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существлять фармакотерапию на догоспитальном этап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пределять показания к госпитализациии и осуществлять транспортировку пациента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существлять мониторинг на всех этапах догоспитальной помощи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рганизовывать работу команды по оказанию неотложной медицинской помощи пациентам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бучать пациентов само- и взаимопомощи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4"/>
                <w:szCs w:val="24"/>
              </w:rPr>
              <w:t>- организовывать и проводить медицинскую сортировку, первую медицинскую, доврачебную помощь в чрезвычайных ситуациях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ользоваться коллективными и индивидуальными средствами защиты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казывать экстренную медицинскую помощь при различных видах повреждений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казывать экстренную медицинскую помощь при различных видах повреждений в чрезвычайных ситуац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этиологию и патогенез неотложных состояний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сновные параметры жизнедеятельности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собенности диагностики неотложных состояний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ринципы оказания неотложной медицинской помощи при терминальных состояниях на догоспитальном этап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ринципы фармакотерапии при неотложных состояниях на догоспитальном этап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равила, принципы и виды транспортировки  пациентов в лечебно-профилактическое  учреждение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равила заполнения медицинской  документации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принципы организации, задачи, силы и средства службы меди</w:t>
              <w:softHyphen/>
              <w:t>цины катастроф и медицинской службы гражданской обороны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классификацию чрезвычайных ситуаций,  основные поражающие факторы и медико-тактическую характеристику природных и техногенных катастроф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сновы лечебно-эвакуационного обеспечения пораженного насе</w:t>
              <w:softHyphen/>
              <w:t>ления в чрезвычайных ситуациях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1199" w:leader="none"/>
              </w:tabs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всего </w:t>
      </w:r>
      <w:r>
        <w:rPr>
          <w:b/>
        </w:rPr>
        <w:t>360 ч</w:t>
      </w:r>
      <w:r>
        <w:rPr/>
        <w:t>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максимальной учебной нагрузки обучающегося –  </w:t>
      </w:r>
      <w:r>
        <w:rPr>
          <w:b/>
        </w:rPr>
        <w:t>360  часов</w:t>
      </w:r>
      <w:r>
        <w:rPr/>
        <w:t>, включая: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  </w:t>
      </w:r>
      <w:r>
        <w:rPr>
          <w:b/>
        </w:rPr>
        <w:t xml:space="preserve">244 </w:t>
      </w:r>
      <w:r>
        <w:rPr/>
        <w:t>часа;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ind w:left="708" w:hanging="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 xml:space="preserve">116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оизводственной практики  - </w:t>
      </w:r>
      <w:r>
        <w:rPr>
          <w:b/>
        </w:rPr>
        <w:t xml:space="preserve">5 недель (180 час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09" w:right="635" w:gutter="0" w:header="0" w:top="856" w:footer="6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270" w:before="0" w:after="347"/>
        <w:ind w:left="1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1. Содержание обучения по профессиональному модулю ПМ.03  Неотложная медицинская помощь на догоспитальном этапе</w:t>
      </w:r>
    </w:p>
    <w:p>
      <w:pPr>
        <w:pStyle w:val="211"/>
        <w:shd w:fill="auto" w:val="clear"/>
        <w:spacing w:lineRule="exact" w:line="270" w:before="0" w:after="347"/>
        <w:ind w:left="1840"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383"/>
        <w:gridCol w:w="1277"/>
        <w:gridCol w:w="804"/>
        <w:gridCol w:w="1741"/>
        <w:gridCol w:w="1197"/>
        <w:gridCol w:w="884"/>
        <w:gridCol w:w="1228"/>
        <w:gridCol w:w="1912"/>
        <w:gridCol w:w="1392"/>
      </w:tblGrid>
      <w:tr>
        <w:trPr>
          <w:trHeight w:val="43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3.01. </w:t>
            </w:r>
          </w:p>
          <w:p>
            <w:pPr>
              <w:pStyle w:val="Normal"/>
              <w:snapToGrid w:val="false"/>
              <w:ind w:right="-84" w:hanging="0"/>
              <w:rPr>
                <w:b/>
                <w:b/>
              </w:rPr>
            </w:pPr>
            <w:r>
              <w:rPr>
                <w:b/>
                <w:bCs/>
              </w:rPr>
              <w:t>Дифференциальная диагностика и оказание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неотложной медицинской помощи на </w:t>
            </w:r>
          </w:p>
          <w:p>
            <w:pPr>
              <w:pStyle w:val="Normal"/>
              <w:ind w:right="-84" w:hanging="0"/>
              <w:rPr/>
            </w:pPr>
            <w:r>
              <w:rPr>
                <w:b/>
                <w:bCs/>
              </w:rPr>
              <w:t>догоспитальном этап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15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1. Общие вопросы реаниматологии при неотложных состоя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2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отложные состояния при внутренних болезн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bCs/>
              </w:rPr>
              <w:t xml:space="preserve">3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невр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  <w:r>
              <w:rPr>
                <w:bCs/>
              </w:rPr>
              <w:t xml:space="preserve"> 4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хирургии и травматоло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bCs/>
              </w:rPr>
              <w:t xml:space="preserve">5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при отравлен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6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тложные состояния в акушерстве и гинек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детям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3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8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при чрезвычайных ситуац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К 3.1. -3.8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нед)</w:t>
            </w:r>
          </w:p>
        </w:tc>
      </w:tr>
      <w:tr>
        <w:trPr>
          <w:trHeight w:val="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9" w:right="819" w:gutter="0" w:header="0" w:top="634" w:footer="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</w:rPr>
      </w:pPr>
      <w:r>
        <w:rPr>
          <w:b/>
          <w:caps/>
        </w:rPr>
        <w:t xml:space="preserve">2.2. Тематический план профессионального модуля ПМ.03. Неотложная медицинская помощь на догоспитальном этапе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30"/>
        <w:gridCol w:w="10"/>
        <w:gridCol w:w="8"/>
        <w:gridCol w:w="11"/>
        <w:gridCol w:w="8010"/>
        <w:gridCol w:w="2126"/>
        <w:gridCol w:w="83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 междисциплинарных курсов (МДК) и тем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3.01</w:t>
            </w:r>
          </w:p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альная диагностика и оказ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еотложной медицинской помощи на </w:t>
            </w:r>
          </w:p>
          <w:p>
            <w:pPr>
              <w:pStyle w:val="Normal"/>
              <w:spacing w:before="0" w:after="0"/>
              <w:ind w:right="-84" w:hanging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догоспитальном этап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щие вопросы реаниматологии при неотложных состоя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03.01.1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неотложной помощи на догоспитальном этапе: принципы оказания, правовое регулиров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 «неотложное состояние», классификация неотложных состоя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рмативно-правовые акты, регулирующие деятельность медицинских работников при оказании помощи на догоспитальном этапе (приказы, функциональные обязанности, стандарты, протоколы, формы документации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принципы и объем оказания медицинской помощи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заимодействие с оперативным отделом (диспетчерской) станции СМП. Показания к вызову специализированных брига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личной безопасности при оказании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фекционная безопаснос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транспортировки пациентов и пострадавши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 Организация неотложной помощи на догоспитальном этапе: принципы оказания, правовое регулировани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понятия неотложные состояния, классификация неотложных состояний. Тактика фельдше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основных принципов и объема оказания медицинск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еречисление правил  личной безопасности при оказании неотложной помощи на догоспитальном этап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нормативно-правовых актов, регулирующих деятельность медицинских работников при оказании помощи на догоспитальном этапе (приказы, функциональные обязанности, стандарты, протоколы, формы документации). Заполнение медицинской документации фельдше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числение основных принципов инфекционной безопас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03.01.1.2 </w:t>
            </w:r>
            <w:r>
              <w:rPr>
                <w:b/>
              </w:rPr>
              <w:t>Виды и клинические проявления терминальных состояний. Первичная сердечно-легочная реаним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«терминальное состояни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изиологические показатели жизненно важных функций организма взрослого и ребенка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и клинические проявления терминальных состоя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новка кровообращения: причины, призна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новка дыхания: причины, призна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 тяжести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знаки клинической и биологической смер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запная смерть у де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ющие первичного и специализированного реанимационного комплекса: восстановление проходимости дыхательных путей, ИВЛ, оксигенация, непрямой массаж сердца, дефибрилляция, интубация трахе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прекращению реаним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безопасности при проведении первичной СЛ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  <w:r>
              <w:rPr>
                <w:b/>
              </w:rPr>
              <w:t xml:space="preserve"> Виды и клинические проявления терминальных состояний. Первичная сердечно-легочная реани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отрение видов и клинические проявления терминальных состояни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критерий тяжести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дифференциальной диагностики клинической и биологической смер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общих правил осуществления реанимационного пособия при внезапной смер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следовательности выполнения основных реанимационных мероприя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правильности их выполнения и эффектив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ющие первичного и специализированного реанимационного комплекса: восстановление проходимости дыхательных путей, ИВЛ, оксигенация, непрямой массаж сердца, дефибрилляция, интубация трахеи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3</w:t>
            </w:r>
            <w:r>
              <w:rPr>
                <w:b/>
              </w:rPr>
              <w:t xml:space="preserve"> Проведение СЛР в стандартных и нестандартных ситуациях.</w:t>
            </w:r>
            <w:r>
              <w:rPr/>
              <w:t xml:space="preserve"> </w:t>
            </w:r>
            <w:r>
              <w:rPr>
                <w:b/>
              </w:rPr>
              <w:t>Реанимация в условиях скорой медицинской помощи.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СЛР в стандартных и нестандартных ситуац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ды терминальных состояний, их диагностика и основные патологические процессы, развивающиеся в организме больного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и противопоказания к проведению реанимации. Общие и специальные реанимационные мероприят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тельная характеристика методик введения лекарственных препаратов больным в терминальном состоян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йствия фельдшера  на вызове. Особенности транспортировки и мониторирования  жизненно важных функций организма  при первичной СЛР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зированный реанимационный комплекс: восстановление проходимости дыхательных путей, ИВЛ, оксигенация, непрямой массаж сердца, дефибрилляция, интубация трахе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новные реанимационные мероприят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Тройной прие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Прием Геймлих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Ревизию и очистку полости р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ведение воздуховод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Искусственную вентиляцию легких методами «изо рта в рот»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изо рта в воздуховод», «изо рта в нос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епрямой массаж сердца. Оценивание правильность проводимых мероприят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актическое занятие: Проведение СЛР в стандартных и нестандартных ситуациях.</w:t>
            </w:r>
            <w:r>
              <w:rPr/>
              <w:t xml:space="preserve"> </w:t>
            </w:r>
            <w:r>
              <w:rPr>
                <w:b/>
              </w:rPr>
              <w:t>Реанимация в условиях скорой медицинской помо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ение специализированные реанимационные мероприятия. Участие фельдшер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возникших вариантах внезапной смерти. Отработка  реанимационных мероприятий на фанто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фференцированное применение реанимационных мероприятий при фибрилляции желудочков. Отработка  реанимационных мероприятий на фантом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электромеханической диссоциации. Отработка  реанимационных мероприятий на фанто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асистолии. Отработка  реанимационных мероприятий на фанто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ое применение реанимационных мероприятий при асфиксии. Отработка  реанимационных мероприятий на фантоме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работка на фантоме основных реанимационных мероприятий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Тройной прие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Прием Геймлих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Ревизию и очистку полости р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ведение воздуховод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Искусственную вентиляцию легких методами «изо рта в рот»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изо рта в воздуховод», «изо рта в нос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епрямой массаж сердца. Оценивание правильность проводимых мероприят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4</w:t>
            </w:r>
            <w:r>
              <w:rPr>
                <w:b/>
              </w:rPr>
              <w:t xml:space="preserve"> Экстренная помощь больным в состоянии шо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Шок: определение. Основные патологические процессы, развивающиеся в организме больного при шок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ческие критерии и шока. Классификация шока. Причины развития гиповолемического, кардиогенного, перераспределительного и обструктивного шо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е принципы лечения шо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нятия кровотечение. Классификация кровотечений. Диагностика кровотеч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тельная характеристика способов временной остановки кровотеч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моррагический шок. Особенности транспортировки больных. Особенности патогенеза геморрагического шока. Лечение геморрагического шок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патогенеза и особенности клинической картины рефлекторного шока. Профилактика и лечение рефлекторного шок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оды местного и общего обезболивания, применяемые на этапе скорой меди- цинской помощи. Классификация анальгетических средст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флекторный шок. Сравнительная характеристика анальгетических средств. Показания и противопоказания к их применению, побочные эффекты и методы их устра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кстренная помощь больным в коматозном состоянии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атозное состояние: определение, диагностические критерии коматозного состояния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убина коматозного состояния, диагностические критерии поверхностной и глубо- кой ко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сновные причины развития коматозного состоя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обследования больных в коматозном состоян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фельдшера скорой медицинской помощи при выявлении коматозного состояния у больного и последовательность обязательных мероприятий, осуществляемых при выявлении коматозного состоя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Экстренная помощь больным в состоянии шока. Экстренная помощь больным в коматоз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ределение понятия шока. Общие принципы лечения шока. отработка коникотомии и венесекции на фантоме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патологические процессы, развивающиеся при шоке. Классификация шо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диагностических критериев шо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онятия кровотечения. Классификация кровотечений. Диагностика наружное кровотечение. Отработка на фантоме остановка кровотечения путем наложения жгута, пальцевого прижатия артерии, тугого бинтов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моррагический шок: лечение его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я показания для электроимпульсной терапии в условиях СП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на фантоме  электродефибрилляции с помощью различных дефибриллятор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оказаний для коникотомии, венесекции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  <w:bCs/>
              </w:rPr>
              <w:t>03.01.1.6</w:t>
            </w:r>
            <w:r>
              <w:rPr>
                <w:b/>
              </w:rPr>
              <w:t xml:space="preserve"> Искусственное обеспечение газообмена и кровообращения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новные причины нарушения функции дыхания у больных в терминальном состоянии. Основные патологические механизмы, лежащие в основе нарушений функции кровообращения у больных в терминальном состоян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причины нарушения проходимости дыхательных путей у больных в терминальном состоянии и методы их устран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для коникотомии и техника еѐ проведения. Интубация трахе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тельная характеристика методик искусственной вентиляции легких. Показания к оксигенотерапии и техника еѐ провед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сердечным выбросом, техника непрямого массажа сердц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сосудистым тонусом, механические и медикаментозные методы воздействия на тонус сосудов. Управление реологическими свойствами кров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Искусственное обеспечение газообмена и крово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числение показаний для коникотомии. Отработка на фантомах техника проведения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е показаний для интубация трахеи.  Отработка на фантомах  интубация трахеи.  Решение ситуационных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   Д/зачет - 6 семест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хем ориентировочных действий при терминальных состояниях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нормативных документов, алгоритмов при СЛР, классификации неотложных состояний, изучение оснащения машины скорой помощи медицинской аппаратурой для оказания СЛ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видеоматериал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лекционным материалом, учебниками, справочниками, дополнительной литературой по тема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Консультация- 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проведение обследования пациентов при неотложных состояниях на догоспитальном этап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определение тяжести состояния пациен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выделение ведущего синдром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проведение дифференциальной диагностик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работа с портативной диагностической и реанимационной аппаратур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участие в оказании посиндромной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оценка эффективности оказания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•</w:t>
            </w:r>
            <w:r>
              <w:rPr/>
              <w:t>участие в проведении сердечно-легочной реанимации;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основных параметров жизнедеятельности; осуществление фармакотерапии на догоспитальном этап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ение показаний к госпитализации и осуществление транспортировки пациент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ение мониторинга на всех этапах догоспитальной помощи; организация работы команды по оказанию неотложной медицинской помощи пациента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ение пациентов оказанию само- и взаимопомощ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 нед)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  <w:t xml:space="preserve">Раздел  2. </w:t>
            </w:r>
            <w:r>
              <w:rPr>
                <w:b/>
                <w:sz w:val="32"/>
                <w:szCs w:val="32"/>
              </w:rPr>
              <w:t>Неотложные состояния при внутренних болезн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1 Оказание неотложной помощи при остром коронарном синдром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коронарный синдром: причины, возможные осложнения, дифференциальная диагности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 физикального и инструментального обследования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иохимическое экспресс-исследование при остром инфаркте миокарда (тропонин, миоглобин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казание неотложной помощи при остром коронарном синдр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пределение понятия</w:t>
            </w:r>
            <w:r>
              <w:rPr/>
              <w:t xml:space="preserve"> острый коронарный синдром.</w:t>
            </w:r>
            <w:r>
              <w:rPr>
                <w:rFonts w:eastAsia="Calibri"/>
                <w:bCs/>
              </w:rPr>
              <w:t xml:space="preserve">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причин, возможных осложне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оведение дифференциальной диагностики.  Биохимическое экспресс-исследование при остром инфаркте миокарда (тропонин, миоглобин).  Тактика фельдшера в оказании неотложной помощ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лекарственного препаратов, пути введения и подбор доз для оказания помощи,  проведение   терапии осложнений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Описание особенностей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часто встречающихся ошиб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точ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03.01.2.2 Оказание неотложной помощи при </w:t>
            </w:r>
            <w:r>
              <w:rPr>
                <w:b/>
              </w:rPr>
              <w:t>острой  сердечной  недостаточ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трая  сердечная недостаточность: причины, варианты, дифференциальная диагностик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итические состояния при ОСН (кардиогенный шок, кардиогенный отек легких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мбоэмболия легочной артерии (ТЭЛА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6госпитальном этапе при острой сердечной недостаточ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Оказание неотложной помощи при </w:t>
            </w:r>
            <w:r>
              <w:rPr>
                <w:b/>
              </w:rPr>
              <w:t>острой  сердечной  недостато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ределение понятия острая  сердечная недостаточность.  Правожелудочковая ОСН: причины, варианты, дифференциальная диагностика.  Критические состояния при ОСН (кардиогенный шок, кардиогенный отек легких).ТЭЛА. Неотложная помощь. Тактика фельдшера. Решение ситуационных зада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лекарственного препаратов при правожелудочковой ОСН, пути введения и подбор доз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пределение понятия левожелудочковая ОСН: причины, варианты, дифференциальная диагностика. Тактика фельдшера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Выбор лекарственного препаратов при левовожелудочковой ОСН, пути введения и подбор доз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3   Оказание неотложной помощи при нарушении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сердечного ритма и проводим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рушения сердечного ритма и проводимости: причины, классификация, клинические проявления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 при возникновении у пациента нарушений сердечного рит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ть оксигенотерапию,  ИВЛ по показания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color w:val="0D0D0D"/>
              </w:rPr>
              <w:t>Практическое занятие:</w:t>
            </w:r>
            <w:r>
              <w:rPr>
                <w:b/>
                <w:bCs/>
                <w:color w:val="0D0D0D"/>
              </w:rPr>
              <w:t xml:space="preserve"> Оказание неотложной помощи при нарушении сердечного ритма и пров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понятия нарушение сердечного ритма и проводимости. Перечисление основных причин. Классификация  нарушений сердечного ритма и проводимости, клинические проявл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при различных нарушениях сердечного ритма </w:t>
            </w:r>
            <w:r>
              <w:rPr/>
              <w:t xml:space="preserve">(тахиаритмия, брадиаритмия, полная </w:t>
            </w:r>
            <w:r>
              <w:rPr>
                <w:lang w:val="en-US"/>
              </w:rPr>
              <w:t>AV</w:t>
            </w:r>
            <w:r>
              <w:rPr/>
              <w:t xml:space="preserve"> –блокада, мерцательная аритмия, фибрилляция желудочков и др.), требующие оказания неотложной помощи. «ЭКГ»- критер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особенностей физикального и инструментального обследования пациентов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Выбор тактики и алгоритма оказания неотложной помощи на догоспитальном этапе при возникновении у пациента нарушений сердечного ритм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тработка  на фантоме проведения оксигенотерапии либо ИВЛ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одбор лекарственных препаратов  для оказания неотложной помощи на догоспитальном этапе, выбор способа применения, подбор доз в зависимости от состояния и нарушения ритма. Подбор лекарственных препаратов  для лечения осложнений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собенности транспортировки и мониторирования  состояния пациен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 Отработка манипуляционной техники на муляж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4   Оказание неотложной помощи при гипертоническом  криз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ипертонический криз: причины, формы, клинические проявления и осложн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на догоспитальном этапе пациентам с осложненным и неосложненным гипертоническим криз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гипертоническом  кри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</w:t>
            </w:r>
            <w:r>
              <w:rPr/>
              <w:t xml:space="preserve">гипертонический криз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причин возникновения гипертонического криз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писание основных форм и клинические проявления, характерные для определенной формы гипертонического криз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ечисление осложнений Г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бор тактики и алгоритм оказания неотложной помощи при осложненном и неосложненном гипертоническом криз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бор лекарственных препаратов, пути введения и подбор доз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Тема 03.01.2.5  Оказание неотложной помощи при острой  сосудистой  недостаточности.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нятий обморок, коллапс, ш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тогенез обморока, коллапса, шоковых состоя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ническая картин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фференциальная диагностик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контроля шо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ИВ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равления терап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острой  сосудистой  недостато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ределение понятий обморок, коллапс, ш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исание патогенеза обморока, коллапса, шоковых состоя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</w:t>
            </w:r>
            <w:r>
              <w:rPr/>
              <w:t xml:space="preserve"> обморока, коллапса, шоковых состоя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бор тактика и алгоритма </w:t>
            </w:r>
            <w:r>
              <w:rPr/>
              <w:t xml:space="preserve"> оказания помощи при обмороке, коллапсе, шоковых состояния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Описание критериев контроля состояния пациента. Тактика фельдшера.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. Отработка манипуляционной техники на муля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03.01.2.6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трых  аллергоза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чины острых аллергозов. Классификация наиболее часто встречающихся аллергенов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, клинические проявления острых  аллергозов (крапивница, отек Квинке, анафилактический шок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яжелые (прогностически неблагоприятные) аллергозы. Дифференциальная диагностика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аллергическая и симптоматическая терап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шоковые мероприят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проведению коникотом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е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актика фельдшера в отношении негоспитализированных  пациентов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трых  аллергоз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аллергозы. </w:t>
            </w:r>
            <w:r>
              <w:rPr/>
              <w:t xml:space="preserve"> Классификация наиболее часто встречающихся  аллерген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фференциальной диагностики аллергозов </w:t>
            </w:r>
            <w:r>
              <w:rPr/>
              <w:t>(крапивница, отек Квинке, анафилактический шок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основание выбора тактики и алгоритма оказания </w:t>
            </w:r>
            <w:r>
              <w:rPr/>
              <w:t xml:space="preserve"> неотложной помощи на догоспитальном этапе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 и выбор препаратов для </w:t>
            </w:r>
            <w:r>
              <w:rPr/>
              <w:t xml:space="preserve"> противоаллергической и симптоматической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ы </w:t>
            </w:r>
            <w:r>
              <w:rPr/>
              <w:t xml:space="preserve"> противошоковых мероприят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Перечисление показаний </w:t>
            </w:r>
            <w:r>
              <w:rPr/>
              <w:t xml:space="preserve"> к проведению коникотомии. Отработка н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фантоме данной манипуля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показаний </w:t>
            </w:r>
            <w:r>
              <w:rPr/>
              <w:t xml:space="preserve"> к госпитализации. Особенности транспортировки и мониторирование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</w:t>
            </w:r>
            <w:r>
              <w:rPr/>
              <w:t xml:space="preserve"> тактики фельдшера в отношении негоспитализированных  пациенто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Анализ </w:t>
            </w:r>
            <w:r>
              <w:rPr/>
              <w:t xml:space="preserve"> часто встречающихся ошибок. 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7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Оказание неотложной помощи при острой  дыхательной недостаточност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Оказание неотложной помощи при бронхиальной астме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ДН: причины, характерные признаки, степени тяжести, гипоксемическая кома,  дифференциальная диагностик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физикального и инструментального обследования на догоспитальном этапе при ОД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ИВ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арственные препараты для оказания неотложной помощи на догоспитальном этапе: способы применения, подбор доз и осложнения терап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Диагностические критерии бронхиальной астмы</w:t>
            </w:r>
            <w:r>
              <w:rPr/>
              <w:t xml:space="preserve">, клиническая картина неотложных состояний у детей и взрослых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ифференциальная диагностика состояний, сопровождающихся остро возникшей одыш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физикального обследования при приступе бронхиальной аст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полнительные методы обследования (пикфлуометр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 степени тяжести, признаки угрозы для жизни  приступа бронхиальной аст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стматический стату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при бронхиальной астме 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транспортировки и мониторирования  состояния пациент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казание неотложной помощи при острой  дыхательной недостаточности. Оказание неотложной помощи при бронхиальной аст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исание </w:t>
            </w:r>
            <w:r>
              <w:rPr/>
              <w:t xml:space="preserve"> причины, характерные признаки, степени тяжести ОД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я гипоксемическая ком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особенностей физикального и инструментального обследования пациентов на догоспитальном этапе при ОД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фференциальной диагностики острой дыхательной (ОДН)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бор </w:t>
            </w:r>
            <w:r>
              <w:rPr/>
              <w:t xml:space="preserve"> лекарственных препаратов для оказания неотложной помощи на догоспитальном этапе. Определение способов применения, подбор доз. Возможные  осложнения терап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Устранение причин ОДН, коррекция  гипоксемии. ИВЛ,  интубация трахеи,  коникотомия. Методы мониторирования спонтанного дыхания и при ИВ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таблицы «</w:t>
            </w:r>
            <w:r>
              <w:rPr>
                <w:bCs/>
              </w:rPr>
              <w:t xml:space="preserve"> Диагностические критерии бронхиальной астмы</w:t>
            </w:r>
            <w:r>
              <w:rPr/>
              <w:t>, у детей и взрослых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фференциальная диагностика состояний, сопровождающихся остро возникшей одыш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исание  критериев степени тяжести состояния при ОДН, признаки угрозы для жизни  приступа бронхиальной астмы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 при  неосложненном приступе БА и осложнениях бронхиальной астмы у  взрослых и детей. Составление схем терапии Б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работка на фантоме использования ингаляционных устройст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ошибок в диагностике и оказании помощи при ОДН, БА. Показания  к госпитализации, особенности транспортировки Рекомендации негоспитализированным пациент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8 Оказание неотложной помощи при гипертермическом синдром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повышения  температуры тел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рые  лихорадки: классификация,  клиническая картина, возможные осложн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очные причины длительной лихорад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пловой, солнечный уда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 лихорадки у детей, перегревание детей первого года жиз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фференциальная диагностика инфекционной  лихорадки и неинфекционной гипертерми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изические и медикаментозные методы охлажд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гипертермическом синдр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еречисление причин повышения температуры тел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едставьте  классификацию  острой  лихорадки,  клиническую картина, возможные осложн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Определение понятия </w:t>
            </w:r>
            <w:r>
              <w:rPr/>
              <w:t xml:space="preserve"> тепловой, солнечный удар.</w:t>
            </w:r>
            <w:r>
              <w:rPr>
                <w:rFonts w:eastAsia="Calibri"/>
                <w:bCs/>
              </w:rPr>
              <w:t xml:space="preserve"> Составление алгоритма оказания помощи при данных состоян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</w:t>
            </w:r>
            <w:r>
              <w:rPr/>
              <w:t xml:space="preserve"> дифференциальной диагностики инфекционной  лихорадки и неинфекционной гипертерми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Выбор тактики и алгоритм оказания неотложной помощи при гипертермическом синдроме   на догоспитальном этапе взрослым и детям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менение физических и медикаментозных методов охлажд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е жаропонижающих препаратов: показания к назначению, подбор  дозы и выбор пути введения. Критерии оценивания  эффективности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экстренной госпитализации</w:t>
            </w:r>
            <w:r>
              <w:rPr>
                <w:b/>
                <w:i/>
              </w:rPr>
              <w:t xml:space="preserve"> </w:t>
            </w:r>
            <w:r>
              <w:rPr/>
              <w:t>Действия фельдшера в случае развития осложн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2.9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оказания неотложной помощи больным при  подозрении у них  инфекционного заболе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тложные состояния при инфекционных болезн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вила сбора  информации  о больном при подозрении у него инфекционного заболевания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,  способы экстренной профилакт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зинфекция  оборудования, инструментов,  санитарного транспор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бор тактики и алгоритм оказания неотложной помощи на догоспитальном этапе при инфекционных болезнях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Особенности транспортировки и мониторирования  состояния пациента с инфекционном заболевани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то встречающиеся ошибк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собенности оказания неотложной помощи больным при  подозрении у них  инфекционного заболева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неотложных состояний при инфекционных болезн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схемы  сбора  информации  о больном при подозрении у него инфекционного заболевания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авил инфекционной безопасности,  способов экстренной профилакт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ечисление способов </w:t>
            </w:r>
            <w:r>
              <w:rPr/>
              <w:t xml:space="preserve"> дезинфекции  оборудования, инструментов,  санитарного транспор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Выбор тактики и алгоритм оказания неотложной помощи на догоспитальном этапе при инфекционных болезнях. 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исание особенностей транспортировки и мониторирования  состояния пациента с инфекционном заболевание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и разбор часто встречающихся ошибок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/зачет - 6 семест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  <w:r>
              <w:rPr>
                <w:b/>
              </w:rPr>
              <w:t xml:space="preserve">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Решение ситуационных задач по неотложн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о справочной литературой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ультация  6 ча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3.  </w:t>
            </w:r>
            <w:r>
              <w:rPr>
                <w:b/>
                <w:bCs/>
                <w:sz w:val="28"/>
                <w:szCs w:val="28"/>
              </w:rPr>
              <w:t>Неотложные состояния в невролог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3.1 Оказание неотложной помощи при острых нарушениях мозгового кровообращения.  Оказание неотложной помощи при судорожном синдром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ичины, клинические проявления и осложнения ОНМК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неврологического статуса пациента. Шкала Глазго для определения степени угнетения созн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фференциальная диагност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ия  базовой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 с ОНМ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судорожного синдрома у различных  категорий пациентов (взрослых, детей, беременных женщин) и особенности оказания помощ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можные осложнения эпилептического припадка у пациентов (эпилептический статус, асфиксия, развитие ОСН, ЧМТ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итерии развития эпилептического статус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ия терапии  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острых нарушениях мозгового кровообращения.  Оказание неотложной помощи при судорожном синдро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ОНМК, </w:t>
            </w:r>
            <w:r>
              <w:rPr/>
              <w:t xml:space="preserve"> причины, клинические проявления и осложн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аблицы «</w:t>
            </w:r>
            <w:r>
              <w:rPr/>
              <w:t xml:space="preserve"> Дифференциальная диагностика». Особенности физикального обследов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схем </w:t>
            </w:r>
            <w:r>
              <w:rPr/>
              <w:t xml:space="preserve"> базовой терап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Выбор тактики и составление алгоритма оказания неотложной помощи на догоспитальном этапе пациента с ОНМК. Особенности транспортировки. 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ичин судорожного синдрома у различных  категорий пациентов (взрослых, детей, беременных женщин) и особенности оказания помощ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возможных осложнений эпилептического припадка у пациентов (эпилептический статус, асфиксия, развитие ОСН, ЧМТ). Проведение дифференциальной диагност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Составление схемы «</w:t>
            </w:r>
            <w:r>
              <w:rPr/>
              <w:t xml:space="preserve"> Критерии развития эпилептического статус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Решение ситуационных задач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 фельдшера, 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Тема 03.01.3.2 Оказание неотложной помощи при комах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ы: причины, классификация, критерии оценки ко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клинические отличия различных видов к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 физикального и инструментального обследования пациент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ческие приборы для экспресс-оценки биохимических показателей у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правления терапии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  <w:r>
              <w:rPr>
                <w:b/>
                <w:bCs/>
              </w:rPr>
              <w:t xml:space="preserve"> Оказание неотложной помощи при ком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нятия кома. Перечисление причин возникновения различных ком, </w:t>
            </w:r>
            <w:r>
              <w:rPr/>
              <w:t xml:space="preserve"> критерий оценки ко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схем-таблиц «Основные клинические отличия различных видов ком»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плана </w:t>
            </w:r>
            <w:r>
              <w:rPr/>
              <w:t xml:space="preserve"> физикального и инструментального обследования пациент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еречисление диагностических приборов для экспресс-оценки биохимических показателей у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ставление плана терапии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/>
              <w:t xml:space="preserve"> выбор тактики и алгоритма оказания неотложной помощи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 xml:space="preserve">Перечисление </w:t>
            </w:r>
            <w:r>
              <w:rPr/>
              <w:t xml:space="preserve"> показаний к госпитализации.  Особенности транспортировки  и мониторирования  состояния пациента.  Отработка эргономических приемов при работе с пациент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итуационных задач, анализ  часто встречающихся ошиб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алгоритмов  оказания неотложной помощ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 ком различного генез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пектирование системы кровообращения головного моз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4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тложные состояния в хирургии и травматолог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4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неотложной помощи при острой абдоминальной бо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неотложной помощи при почечной колике, острой  задержке моч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чины острой боли в животе,  классификация,  клиническая картин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горитм оценки  острой боли в животе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«острый живот»: причины, клиническая картин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ксические агенты,  способные вызывать клинику «острого живот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 xml:space="preserve">«Острый живот» в гинекологии: причины, клинические проявления, осложнения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правления терапии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бор тактики и алгоритм оказания неотложной помощи на догоспитальном этапе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 почечной кол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иническая картина почечной кол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клинической картины и диагностики  почечной колики  у детей и  беременных женщи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почечной колики на догоспитальном этапе Дифференциальная  диагност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, тактика фельдше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ы острой задержки моч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иническая картина острой задержки моч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и дифференциальная диагностика острой задержки мочи 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ктика фельдше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  <w:r>
              <w:rPr>
                <w:b/>
                <w:bCs/>
              </w:rPr>
              <w:t xml:space="preserve"> Оказание неотложной помощи при острой абдоминальной боль. Оказание неотложной помощи при почечной колике, острой  задержке моч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основных причин острой боли в животе,  классификация. Клиническая карти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</w:t>
            </w:r>
            <w:r>
              <w:rPr/>
              <w:t xml:space="preserve"> алгоритма оценки  острой боли в животе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понятия «острый живот»: причины, клиническая картина.  Токсические агенты,  способные вызывать клинику «острого живот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Перечисление  причин «Острого живота» в гинекологии, описание основных клинических проявлений, осложнения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я «Почечная колика».</w:t>
            </w:r>
            <w:r>
              <w:rPr/>
              <w:t xml:space="preserve"> Причины  почечной колики. Клиническая картина почечной колики. Особенности клинической картины и диагностики  почечной колики  у детей и  беременных женщи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почечной колики на догоспитальном этапе Проведение дифференциальной  диагност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ричин острой задержки мочи. Клиническая картина острой задержки моч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и дифференциальной диагностики острой задержки мочи 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Выбор тактики терапии и составление алгоритма оказания медицинской помощи на догоспитальном этапе. Показания к госпитализации, особенности транспортировки пациентов.</w:t>
            </w:r>
            <w:r>
              <w:rPr/>
              <w:t xml:space="preserve">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03.01.4.2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травма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ерепно-мозговая травма (ЧМТ): классификация,  возможные осложнения, клиническая карт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ЧМТ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неотложных мероприятий при ЧМ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авма позвоночника и спинного мозга Классификация, клиническая карти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травмы позвоночника и спинного мозга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оказания  неотложной помощи при  травме позвоночника и спинного моз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реждения опорно-двигательного аппарата: травматические вывихи, переломы кос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ка  травм опорно-двигательного аппарата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травмах опорно-двигательного аппар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авмы и ранения груди и органов средост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повреждениях груди и органов средост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реждения живота и органов брюшной пол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 оказания неотложной помощи при повреждениях живота и органов брюшной пол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четанные и множественные трав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ледовательность действий в оказании помощи при сочетанных и множественных травм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екционная безопасность при оказании помощи пациентам с травм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транспортировки и мониторирование состояния пациента при травм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  <w:r>
              <w:rPr>
                <w:b/>
                <w:bCs/>
              </w:rPr>
              <w:t xml:space="preserve"> Оказание неотложной помощи при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травмах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ределение черепно-мозговая травма (ЧМТ): классификация,  возможные осложнения, клиническая карти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ЧМТ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неотложных мероприятий при ЧМТ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 xml:space="preserve">Описание  клинической картины травм позвоночника и спинного мозга, классификац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диагностики травм позвоночника и спинного мозг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ставление алгоритма оказания  неотложной помощи при  травме позвоночника и спинного мозга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еречисление повреждений опорно-двигательного аппарата: травматические вывихи, переломы костей, описание клинических проявл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Проведение  диагностики  травм опорно-двигательного аппарат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оказания неотложной помощи при травмах опорно-двигательного аппарата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Описание травм и ранений груди и органов средост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Составление алгоритма оказания неотложной помощи при повреждениях груди и органов средостения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повреждений живота и органов брюшной пол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при повреждениях живота и органов брюшной полости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сочетанных и множественных трав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последовательности действий в оказании помощи при сочетанных и множественных травм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бенности транспортировки и мониторирование состояния пациента при травмах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4.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Оказание неотложной помощи при ожогах, холодовой травме, электротравме,  утоплен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иология и классификация ожог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лощади и глубины термического пора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зможные осложнения ожогов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азание неотложной помощ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карственные средства, применяемые на догоспитальном этапе при ожоговых ранах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олодовая травма: отморожение, общее охлаждение, их классифик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лектротрвма: воздействие электрического тока на биологические ткан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кация и клиническая картина электротравм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мотр и физикальное обследование пациента при электротравм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горитм оказания неотложной помощи на догоспитальном этапе пациентам с электротравм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опление: виды, клиническая карти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оказания медицинской помощи при утоплен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безопасности в оказании помощи пациентам при повреждающем воздействии физических фактор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 </w:t>
            </w:r>
            <w:r>
              <w:rPr>
                <w:b/>
                <w:bCs/>
              </w:rPr>
              <w:t xml:space="preserve"> Оказание неотложной помощи при ожогах, холодовой травме, электротравме,  утоп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этиологии и классификации ожог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лощади и глубины термического поражения. Перечисление возможные осложнения ожог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неотложной помощи. Перечисление показаний к госпитализации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таблицы лекарственных средств, применяемых на догоспитальном этапе при ожоговых ран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холодовая травма: отморожение, общее охлаждение, их классификация. Составление схемы неотложной помощи на догоспитальном этапе. Перечисление показаний к госпитализ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электротрвма: воздействие электрического тока на биологические ткани.  Описание  клинической картины электротравмы, классификация. 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смотра и физикальное обследование пациента при электротравм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на догоспитальном этапе пациентам с электротравм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клинической  картины при утоплен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орядка оказания медицинской помощи при утоплении. Решение ситуационных задач, тестовых за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техники безопасности при оказании помощи пациентам с повреждающим воздействии физических фактор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часто встречающихся ошиб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Тема 03.01.4.4 Оказание неотложной помощи при кровотечени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тиология и классификация кровотечен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инические проявления, степени тяжести и осложнения кровотеч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 определения  величины кровопотери и способы  временной остановки наружного кровотеч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наружном, артериальном и венозном кровотечени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кровотечениях из ЖКТ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тложная помощь при внутреннем кровотечени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транспортировки и мониторирования  состояния пациен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екционная безопасность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о встречающиеся ошиб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 кровотеч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исание этиологии и классификация кровотечений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клинической картины различных видов кровотечений, определение степени тяжести и осложнений кровотеч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исление способов  определения  величины кровопотери и способов  временной остановки наружного кровотеч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казание неотложной помощи при наружном, артериальном и венозном кровотечени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ставление алгоритма оказания неотложной помощи при кровотечениях из ЖКТ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алгоритма оказания неотложной помощи при внутреннем кровотечении. Особенности транспортировки и мониторирования  состояния пациента. Инфекционная безопас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Анализ часто встречающихся ошибок. Решение ситуационных задач, тестовых заданий. </w:t>
            </w:r>
            <w:r>
              <w:rPr>
                <w:b/>
              </w:rPr>
              <w:t>Контрольная точ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/зачет - 8 семест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</w:t>
            </w: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равочной литературой. Составление алгоритмов оказания неотложной помощи на догоспитальном этап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ставление таблиц </w:t>
            </w:r>
            <w:r>
              <w:rPr>
                <w:color w:val="000000"/>
              </w:rPr>
              <w:t xml:space="preserve"> лекарственных препаратов, подбор до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дифференциальной диагности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хем ориентировочных действий при ЧМТ, переломах, повреждении груди, органов средост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строение органов брюшной полости в рабочую тетрадь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в рабочую тетрадь системы артериального и венозного кровотока. Зарисовать строение органов брюшной полости в рабочую тетрадь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рисовать в рабочую тетрадь схему формирования спинномозговых нервов. Указать сегменты спинного мозга иннервирующие верхние и нижние конеч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5. </w:t>
            </w:r>
            <w:r>
              <w:rPr>
                <w:b/>
                <w:bCs/>
                <w:sz w:val="28"/>
                <w:szCs w:val="28"/>
              </w:rPr>
              <w:t>Оказание неотложной помощи при отрав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before="0" w:after="0"/>
              <w:ind w:right="11" w:hanging="0"/>
              <w:contextualSpacing/>
              <w:rPr/>
            </w:pPr>
            <w:r>
              <w:rPr>
                <w:b/>
                <w:bCs/>
              </w:rPr>
              <w:t xml:space="preserve">Тема 03.01.5.1 </w:t>
            </w:r>
            <w:r>
              <w:rPr>
                <w:b/>
              </w:rPr>
              <w:t xml:space="preserve"> Диагностика и принципы оказания помощи при  воздействии ядов и</w:t>
            </w:r>
          </w:p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before="0" w:after="0"/>
              <w:ind w:right="11" w:hanging="0"/>
              <w:contextualSpacing/>
              <w:rPr>
                <w:b/>
                <w:b/>
              </w:rPr>
            </w:pPr>
            <w:r>
              <w:rPr>
                <w:b/>
              </w:rPr>
              <w:t>острых отравлениях на догоспитальном этап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лассификация ядов и отравлений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дромы  токсического поражения органов и сист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агностика острых отравлений на догоспитальном этап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бследования пациентов при токсических поражен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ические критер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тоды экспресс- диагностики отравле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альная диагностика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ципы оказания помощи при острых отравления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ы естественной и искусственной детоксикации при воздействии токсических веществ, антидотная терапия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на догоспитальном этапе взрослым и детя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ния к госпитализ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и дифференциальная диагностика при  воздействии ядов на организм и острых отравлениях. Особенности  диагностики  острых отравлений у   детей. Антидотная терап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и алгоритм оказания неотложной помощи при воздействии ядов  и острых отравлениях на догоспитальном этапе пациентам разных возрастных категорий. Особенности транспортировки и мониторирования  состояния пациента.  Решение ситуационных задач, тестовых задан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точ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/зачет – 6*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5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Антидоты, применяемые при различных видах отравления».</w:t>
            </w:r>
          </w:p>
          <w:p>
            <w:pPr>
              <w:pStyle w:val="Normal"/>
              <w:rPr/>
            </w:pPr>
            <w:r>
              <w:rPr/>
              <w:t>этапе.</w:t>
            </w:r>
          </w:p>
          <w:p>
            <w:pPr>
              <w:pStyle w:val="Normal"/>
              <w:rPr/>
            </w:pPr>
            <w:r>
              <w:rPr/>
              <w:t>Составление таблиц по дифференциальной диагностик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Консультация – 2 ча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6. </w:t>
            </w:r>
            <w:r>
              <w:rPr>
                <w:b/>
                <w:bCs/>
                <w:sz w:val="28"/>
                <w:szCs w:val="28"/>
              </w:rPr>
              <w:t>Неотложные состояния в акушерстве и гинек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+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03.01.6.1 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 Роды вне стационара: причины, классификация родов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Особенности  ведения родов вне стационар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 Тактика и алгоритм принятия родов вне лечебного учреждения.. 4.Возможные осложнения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03.01.6.2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Оценка жизнеспособности  плод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Реанимация новорожденного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Особенности транспортировки и мониторирования  состояния пациента. 4.Часто встречающиеся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 xml:space="preserve"> 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одах вне лечеб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писание причин, классификации родов вне стационара.  Особенности транспортировки и мониторирования  состояния пациента при родах вне стационара. Перечисление возможных осложнений и описание клинической картины осложнений. Проведение оценки жизнеспособности  плода. Отработка на муляжах реанимации новорожденного. Составление  алгоритма принятия родов вне лечебного учреждения. Выбор тактики и оказание акушерского пособия вне лечебного учреждения при срочных и преждевременных родах.  Решение ситуационных задач, тестовых заданий. Условия и правила госпитализации матери и ребенка в стационар. Оформление докум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6.3 Кровотечения в акушерств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лассификация, причина и клиническая картина акушерских кровотечений. Осложнения кровотечений. Тактика и алгоритм оказания неотложной помощи на догоспитальном этапе. Транспортировка в стационар и особенности мониторирования состояния пациентки.  Часто встречающиеся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03.01.6.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ровотечения в акушерств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Дисфункциональные маточные кровотечения. Осложнения кровотечений. Геморрагический шок. Осложнения кровотечений. Тактика и алгоритм оказания неотложной помощи на догоспитальном этапе. Транспортировка в стационар и особенности мониторирования состояния пациентки. Часто встречающиеся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b/>
                <w:bCs/>
              </w:rPr>
              <w:t>Оказание неотложной помощи пр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ровотечениях в акушерстве и гинек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ание  причин и клинической картины акушерских кровотечений. Классификация маточных кровотечений. Перечисление осложнений кровотечений.  Описание клинической картины геморрагического шока. Составление алгоритма противошоковых мероприятий. Выбор тактики и алгоритма оказания неотложной помощи при  акушерских и  гинекологических кровотечениях. Выбор тактики и алгоритма оказания неотложной помощи на догоспитальном этапе. Организация транспортировки в стационар и особенности мониторирования  состояния пациентки. Анализ часто встречающиихся ошибок при  кровотечениях. Решение ситуационных задач, тестов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 с лекцией, учебной литературой, Интернет-ресурсами, справочной литературой, нормативной документацией по теме занятия.</w:t>
            </w:r>
          </w:p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тестовых заданий с вариантами ответов по теме занятия.</w:t>
            </w:r>
          </w:p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>Решение ситуационных задач.</w:t>
            </w:r>
          </w:p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 xml:space="preserve">Составление таблиц по дифференциальной диагностике. </w:t>
            </w:r>
          </w:p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/>
              <w:t xml:space="preserve">Составление схем ориентировочных действий при различных видах патологии. </w:t>
            </w:r>
          </w:p>
          <w:p>
            <w:pPr>
              <w:pStyle w:val="Style24"/>
              <w:numPr>
                <w:ilvl w:val="0"/>
                <w:numId w:val="8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глоссария по тем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7. </w:t>
            </w:r>
            <w:r>
              <w:rPr>
                <w:b/>
                <w:bCs/>
                <w:sz w:val="28"/>
                <w:szCs w:val="28"/>
              </w:rPr>
              <w:t>Оказание неотложной помощи детям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03.01.7.1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оказания неотложной помощи детя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агностика неотложных состояний у дете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бенности тактики при оказании неотложной помощи детям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ти введения, дозы лекарственных препаратов, применяемых  детям разного возраста при неотложных  состояниях на догоспитальном этап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узионная терапия детей  разного возраста  при неотложных состояниях на догоспитальном этап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итерии эффективности оказываемой помощ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шибки при оказании неотложной помощи детя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тложная помощь при основных патологических состояниях у де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Особенности оказания неотложной помощи детя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диагностики и дифференциальной диагностики   неотложных состояний у детей различного возраста. Тактика фельдшера в отношении родител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тактики оказания  неотложной медицинской помощи детям при различных патологических состояниях. Подбор путей введения, доз лекарственных препаратов Особенности транспортировки и мониторирования  состояния пациен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03.01.7.2 </w:t>
            </w:r>
            <w:r>
              <w:rPr>
                <w:b/>
              </w:rPr>
              <w:t xml:space="preserve">Сердечно-легочная реанимация у детей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до 1год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от 1года до 7 лет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 проведения СЛР у детей от 7 до 14 лет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ритерии эффективности  реанимационных мероприятий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опасности и осложн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дром внезапной смерти у де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я: </w:t>
            </w:r>
            <w:r>
              <w:rPr>
                <w:b/>
              </w:rPr>
              <w:t>Сердечно-легочная реанимация у детей различно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ведение СЛР детям разного возраста.  Критерии эффективности, осложнения, ошибки.</w:t>
            </w:r>
            <w:r>
              <w:rPr>
                <w:b/>
              </w:rPr>
              <w:t xml:space="preserve"> Контрольная точ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/зачет - 6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7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конспектировать механизм развития лихорадки, судорог </w:t>
            </w:r>
            <w:r>
              <w:rPr>
                <w:color w:val="FF0000"/>
              </w:rPr>
              <w:t xml:space="preserve"> </w:t>
            </w:r>
            <w:r>
              <w:rPr/>
              <w:t>у де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 по дифференциальной диагнос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схем ориентировочных действий   проведения СЛР детям разного возраста.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ультация – 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8. </w:t>
            </w:r>
            <w:r>
              <w:rPr>
                <w:b/>
                <w:bCs/>
                <w:sz w:val="28"/>
                <w:szCs w:val="28"/>
              </w:rPr>
              <w:t>Оказание неотложной помощи при чрезвычайных ситуаци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Тема 03.01. 8.1 Принципы организации, задачи, силы и средства службы медицины катастроф и медицинской службы гражданской обороны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йный аппарат медицины катастро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нципы организации Единой государственной системы предупреждения и ликвидации чрезвычайных ситуаций (ЧС) в Росс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онная структура и задачи службы медицины катастроф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овая защита здоровья граждан при Ч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, силы и средства для ликвидации Ч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Тема 03.01. 8.2 Организация и проведение медицинской сортировки на различных этапах оказания медицинской помощи при ЧС. 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кация Ч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поражающие факторы: классификация, характерист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дико-тактическая характеристика различных Ч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ципы медицинской сортировки и основные сортировочные группы на различных этапах оказания медицинской помощи при Ч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ировка пострадавших с учетом сортировочных призна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вакуация пострадавших из очагов пора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:  Принципы организации, задачи, силы и средства службы медицины катастроф и медицинской службы гражданской обороны. Организация и проведение медицинской сортировки на различных этапах оказания медицинской помощи при ЧС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организации, задачи, силы и средства службы медицины катастроф и медицинской службы гражданской обороны. Организация и проведение медицинской сортировки на различных этапах оказания медицинской помощи при Ч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Тема 03.01. 8.3 Оказание экстренной медицинской помощи при различных видах поражения в ЧС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 и средства оказания догоспитальной медицинской помощи пораженным при радиационных поражениях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при воздействии отравляющих и высокотоксичных веще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при ликвидации очагов особо опасных инфекц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 средства оказания догоспитальной медицинской помощи пораженным в очагах природных катастро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 xml:space="preserve">Объем и средства оказания доспитальной медицинской помощи при </w:t>
            </w:r>
            <w:r>
              <w:rPr/>
              <w:t xml:space="preserve"> механически повреждениях и синдроме длительного сдавления (СДС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бъем и средства оказания доспитальной медицинской помощи при  пожарах</w:t>
            </w:r>
            <w:r>
              <w:rPr/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дорожно-транспортных происшествиях (ДТП) и иных транспортных авариях (в.ч. авиакатасрофах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химических авар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ъем и средства оказания догоспитальной медицинской помощи при </w:t>
            </w:r>
            <w:r>
              <w:rPr/>
              <w:t xml:space="preserve"> террористических ак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лективные и индивидуальные средства защи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травматичное определение ведущего поврежд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антистрессовой помощи пострадавшим и членам их сем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  Оказание экстренной медицинской помощи при различных видах поражения в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</w:rPr>
              <w:t>Организация работы и оказание экстренной медицинской помощи</w:t>
            </w:r>
            <w:r>
              <w:rPr/>
              <w:t xml:space="preserve"> в очаге радиационного поражения и при воздействии отравляющих и высокотоксичных веществ</w:t>
            </w:r>
            <w:r>
              <w:rPr>
                <w:rFonts w:eastAsia="Calibri"/>
                <w:bCs/>
              </w:rPr>
              <w:t xml:space="preserve">, </w:t>
            </w:r>
            <w:r>
              <w:rPr/>
              <w:t>в очагах  особо опасных инфек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Организация работы и оказание экстренной медицинской помощи</w:t>
            </w:r>
            <w:r>
              <w:rPr/>
              <w:t xml:space="preserve"> в очаге природных катастроф, при механически повреждениях и синдроме длительного сдавления  (СДС).</w:t>
            </w:r>
            <w:r>
              <w:rPr>
                <w:b/>
              </w:rPr>
              <w:t xml:space="preserve"> Контрольная точ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/зачет – 7* семест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8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спектировать вопросы: 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>- основы лечебно-эвакуационного обеспечения пораженного насе</w:t>
              <w:softHyphen/>
              <w:t>ления в чрезвычайных ситуациях;</w:t>
            </w:r>
          </w:p>
          <w:p>
            <w:pPr>
              <w:pStyle w:val="Style21"/>
              <w:numPr>
                <w:ilvl w:val="0"/>
                <w:numId w:val="0"/>
              </w:numPr>
              <w:ind w:left="227" w:hanging="22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ция – 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обследования пациентов при неотложных состояниях на догоспитальном этапе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тяжести состояния пациент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еление ведущего синдром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дифференциальной диагностик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портативной диагностической и реанимационной аппаратуро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оказании посиндромной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ценка эффективности оказания неотложной медицинской 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проведении сердечно-легочной реанимаци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троль основных параметров жизнедеятельности; осуществление фармакотерапии на догоспитальном этапе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казаний к госпитализации и осуществление транспортировки пациента; осуществление мониторинга на всех этапах догоспитальной помощи; организация работы команды по оказанию неотложной медицинской помощи пациентам; обучение пациентов оказанию само- и взаимопомощ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астие в организации и проведении медицинской сортировки, первой медицинской, доврачебной помощи в чрезвычайных ситуациях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ьзование коллективными и индивидуальными средствами защиты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азание экстренной медицинской помощи при различных видах повреждений в чрезвычайных ситуация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b/>
              </w:rPr>
              <w:t>Д/зачет – 8*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80 ч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(5 нед)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8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0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(5 нед производственной практики по профилю специальност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 xml:space="preserve">Реализация программы модуля предполагает наличие учебных кабине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ой диагностики и оказания неотложной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хнические средства обучения:  компьютер,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>Перечень оборудования и технологического оснащения профессионального моду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бор фельдшерски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лектрокардиограф портативны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ппарат искусственной вентиляции легких ручной (мешок Амбу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ортативный глюкометр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Глюкотесты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Тонометр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Фонендоскоп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икфлоуметр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ульсоксиметр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ебулайзеры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Жгуты кровоостанавливающ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Тренажер  для отработки  навыков СЛР  взрослому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Фантом для отработки навыков принятия родов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Тренажер для отработки навыков СЛР  новорожденному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Комплект шин иммобилизационных транспортных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Комплект иммобилизационных головодержателей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Фиксирующий воротник Шанца для взрослых и дете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осилки-бескаркасные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Штатив для инфузи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спиратор портативны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Пищеводно-ларингеальные трубки (типа «</w:t>
      </w:r>
      <w:r>
        <w:rPr>
          <w:lang w:val="en-US"/>
        </w:rPr>
        <w:t>Combitub</w:t>
      </w:r>
      <w:r>
        <w:rPr/>
        <w:t xml:space="preserve">»)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Ларенгиальные маски для взрослых и детей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Фантомы для отработки навыков коникотомии, постановки воздуховода, </w:t>
      </w:r>
      <w:r>
        <w:rPr/>
        <w:t>пищеводно-ларингеальные трубки (типа «</w:t>
      </w:r>
      <w:r>
        <w:rPr>
          <w:lang w:val="en-US"/>
        </w:rPr>
        <w:t>Combitub</w:t>
      </w:r>
      <w:r>
        <w:rPr/>
        <w:t xml:space="preserve">»)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Мебель для размещения медицинской аппаратуры и принадлежносте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Компьютер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Набор реанимационный малый для  скорой медицинской помощи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бор  для оказания помощи при экзогенных отравлениях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бор акушерский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птечка «Анти-ВИЧ»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Расходный материал (бинты, вата, лейкопластырь, маски, перчатки,  лекарственные препараты, шприцы,  системы для внутривенного вливания,  катетеризации переферических вен, дезинфекционные средства, аентисептики и т.п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Cs w:val="28"/>
        </w:rPr>
        <w:t>3.2. Информационное обеспечение реализации программы</w:t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3.2.1.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ind w:left="294" w:right="-425" w:hanging="360"/>
        <w:rPr/>
      </w:pPr>
      <w:r>
        <w:rPr/>
        <w:t>Сумин С.А. Основы реаниматологии: учебник для студентов медицинских училищ и колледжей/ С.А. Сумин, Т.В. Окунская. – М.: ГЭОТАР-Медиа, 2018. – 688 с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ind w:left="294" w:right="-425" w:hanging="360"/>
        <w:rPr/>
      </w:pPr>
      <w:r>
        <w:rPr/>
        <w:t>Кошелев А.А. Медицина катастроф. Теория и практика: уч.пособие, 5-е изд., стер., 2019.</w:t>
      </w:r>
    </w:p>
    <w:p>
      <w:pPr>
        <w:pStyle w:val="Normal"/>
        <w:shd w:fill="FFFFFF" w:val="clear"/>
        <w:spacing w:lineRule="atLeast" w:line="240"/>
        <w:ind w:right="-425" w:hanging="0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rPr/>
      </w:pPr>
      <w:r>
        <w:rPr/>
        <w:t>Григорьев  И. В. Лечение неотложных состояний: новейший справочник. – Ростов н/Д: Феникс, 2011, 288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atLeast" w:line="240"/>
        <w:ind w:left="294" w:right="-425" w:hanging="360"/>
        <w:rPr/>
      </w:pPr>
      <w:r>
        <w:rPr>
          <w:color w:val="000000"/>
          <w:spacing w:val="-1"/>
        </w:rPr>
        <w:t xml:space="preserve">Сахно В.И., Захаров Г.И., Корлин И.Е., Пильник Н.М.. Организация медицинской помощи населению в чрезвычайных ситуациях. Санкт-Петербург, изд. Фолиант, 2014, 248 с. 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Справочник врача скорой и неотложной помощи/ сост. Н. П. Никитин. – Ростов н/Д.: Феникс, 2013 – 252 [1]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tLeast" w:line="240"/>
        <w:ind w:left="294" w:right="-425" w:hanging="360"/>
        <w:rPr/>
      </w:pPr>
      <w:r>
        <w:rPr/>
        <w:t>Зарянская В. Г. Основы реаниматологии и анестезиологии для медицинских колледжей: учебное пособие. –Изд. 5-е.– Ростов н/Д: Феникс, 2014, 38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tLeast" w:line="240"/>
        <w:ind w:left="294" w:right="-425" w:hanging="360"/>
        <w:rPr/>
      </w:pPr>
      <w:r>
        <w:rPr/>
        <w:t>Ремизов И. В. Основы реаниматологии для медицинских сестер : учеб. пособие для мед. училищ и колледжей. –Изд. 2-е. – Ростов н/Д : Феникс, 2012, 256 с.</w:t>
      </w:r>
    </w:p>
    <w:p>
      <w:pPr>
        <w:pStyle w:val="Normal"/>
        <w:ind w:left="-66" w:hanging="0"/>
        <w:jc w:val="both"/>
        <w:rPr>
          <w:b/>
          <w:b/>
          <w:bCs/>
        </w:rPr>
      </w:pPr>
      <w:r>
        <w:rPr>
          <w:b/>
          <w:bCs/>
        </w:rPr>
        <w:t>Нормативно-правовая документация:</w:t>
      </w:r>
    </w:p>
    <w:p>
      <w:pPr>
        <w:pStyle w:val="Normal"/>
        <w:ind w:left="-66" w:hanging="0"/>
        <w:jc w:val="both"/>
        <w:rPr/>
      </w:pPr>
      <w:r>
        <w:rPr/>
        <w:t>Нормативно-правовые акты, регламентирующие диагностическую деятельность по РФ.</w:t>
      </w:r>
    </w:p>
    <w:p>
      <w:pPr>
        <w:pStyle w:val="Heading1"/>
        <w:tabs>
          <w:tab w:val="clear" w:pos="708"/>
          <w:tab w:val="left" w:pos="0" w:leader="none"/>
        </w:tabs>
        <w:ind w:left="-66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ководство по скорой медицинской помощи /под ред. С.Ф.Багненко, А.Л.Верткина, А.Г.Мирошниченко, М.Ш.Хубутии. – М.: ГЭОТАР-Медиа. – 2009. – 8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орая помощь: руководство для фельдшеров и медсестер/ А.Л.Верткин, Л.М.Барденштейн, Б.С.Брискин и др. – М.: Эксмо. – 2010. – 528 с. Жданов Г.Г. Реанимация. Учебное пособие. Москва. – 2005. – 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умин С.А. А. Неотложные состояния. – 6-е изд., перераб. И доп. – М.: «Медицинское информационное агенство», 2006. – 8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В.П. Молочный Педиатрия: неотложные состояния у детей. Изд 3-е Ростов н/Дону Феникс 2008-414с. (Справочник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твагина Т.В. Терапия. Учебное пособие изд. 5-е Ростов н/Дону Феникс 2013-367с.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4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Занятия проводятся в кабинетах доклиники, в кабинетах симуляционного (фантомного) обучения, отделениях стационара (реанимационное, интенсивной терапии), на станциях и подстанциях скорой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 xml:space="preserve">Обязательным условием допуска к производственной практике (по профилю специальности) в рамках профессионального модуля «Неотложная медицинская помощь на догоспитальном этапе» является освоение </w:t>
      </w:r>
      <w:r>
        <w:rPr/>
        <w:t xml:space="preserve"> обучающимися дисциплин математического и общего естественно научного цикла, общепрофессиональных дисциплин, МДК и дисциплин модулей ПМ.07 «Выполнение работ по профессии младшая медицинская сестра по уходу за больными», ПМ.01 «Диагностическая деятельность», ПМ02 «Лечебная деятельность».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5. 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ребования к квалификации педагогических (медицинск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Наличие высшего профессионального образования, соответствующего профилю модуля «Неотложная медицинская помощь на догоспитальном этапе» и специальности «Лечебное дело»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6. </w:t>
      </w:r>
      <w:r>
        <w:rPr>
          <w:b/>
          <w:caps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ая организация, реализующая подготовку по программе профессионального модуля, обеспечивает организацию и проведение </w:t>
      </w:r>
      <w:r>
        <w:rPr>
          <w:spacing w:val="-3"/>
        </w:rPr>
        <w:t>т</w:t>
      </w:r>
      <w:r>
        <w:rPr/>
        <w:t>екущего контроля и промежуточной аттестации.</w:t>
      </w:r>
      <w:r>
        <w:rPr>
          <w:spacing w:val="-3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</w:rPr>
        <w:t>Обучение по профессиональному модулю завершается промежуточной аттестацией в виде квалификационного экзамена по профессиональному модулю. Квалификационный экзамен проводит экзаменационная комиссия. В состав экзаменационной комиссии могут входить представители общественных организаций обучающихся. Председателем квалификационной комиссии является представитель работодател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ой организацией и доводятся до сведения обучающихся не позднее начала двух месяцев от начала обучения. </w:t>
      </w:r>
    </w:p>
    <w:p>
      <w:pPr>
        <w:pStyle w:val="Normal"/>
        <w:ind w:firstLine="709"/>
        <w:jc w:val="both"/>
        <w:rPr/>
      </w:pPr>
      <w:r>
        <w:rPr/>
        <w:t xml:space="preserve">Для текущего и итогового контроля образовательной организацией создаются фонды оценочных средств (ФОС). </w:t>
      </w:r>
    </w:p>
    <w:p>
      <w:pPr>
        <w:pStyle w:val="Normal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98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роводить диагностику неотложных состояний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правильность проведения диагностики неотложных состояний; </w:t>
              <w:softHyphen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основанность выбора диагностических мероприятий при неотложных состояниях; правильность формулировки диагноза и его обосн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softHyphen/>
              <w:t xml:space="preserve">оценка результатов экзамена; </w:t>
              <w:softHyphen/>
              <w:t xml:space="preserve"> оценка выполнения практических умений; </w:t>
              <w:softHyphen/>
              <w:t xml:space="preserve"> оценка результатов решения проблемно- ситуационных задач, </w:t>
              <w:softHyphen/>
              <w:t xml:space="preserve"> оценка результатов тестирования; </w:t>
              <w:softHyphen/>
              <w:t xml:space="preserve"> наблюдение за действиями на практике; - оценка результатов составления дифференциально-диагностических таблиц</w:t>
            </w:r>
          </w:p>
        </w:tc>
      </w:tr>
      <w:tr>
        <w:trPr>
          <w:trHeight w:val="27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пределять тактику ведения пациент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целесообразность выбора тактики ведения пациента; </w:t>
              <w:softHyphen/>
              <w:t xml:space="preserve"> правильность и обоснованность выбора тактики ведения паци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лечебные вмешательства по оказанию медицинской помощи на догоспитальном этапе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 соответствие проводимых лечебных вмешательств алгоритму их выполнения; </w:t>
              <w:softHyphen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выполнения лечебных манипуля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Проводить контроль эффективности проводимы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.</w:t>
            </w:r>
          </w:p>
          <w:p>
            <w:pPr>
              <w:pStyle w:val="Normal"/>
              <w:ind w:right="-85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и полнота проведения контроля эффективности проводимых мероприятий; </w:t>
              <w:softHyphen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очность определения показателей эффективности провод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целесообразность выбора методов контроля эффективности провод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softHyphen/>
              <w:t>правильность осуществления контроля эффективности проводим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Осуществлять контроль состояния пациент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та проведения контроля состояния пациента; </w:t>
              <w:softHyphen/>
              <w:t xml:space="preserve"> целесообразность выбора методов контроля состояния пациента; </w:t>
              <w:softHyphen/>
              <w:t xml:space="preserve"> правильность осуществления контроля состояния пациен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 Определять показания к госпитализации и проводить транспортировку пациента в стационар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ьность и точность определения показаний к госпитализации пациента; – целесообразность определения показаний к госпитализации пациента; – соблюдение требований к проведению транспортировки пациента в стационар; – правильность осуществления транспортировки пациента в стациона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 Оформлять медицинскую документацию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рамотность оформления медицинской документации и соответствие требованиям ЛП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ind w:right="-85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организации и оказания неотложной медицинской помощи пострадавшим в чрезвычайных ситуациях алгоритму их выполнения; </w:t>
              <w:softHyphen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правильность, точность и эффективность организации и оказания неотложной медицинской помощи пострадавшим в чрезвычайных ситуация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ая оценка на практическом экзаме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2126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 профессии фельдшера и понимания ее значимост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сфере здравоохранения при лечении паци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Анализ и оценка эффективности и качества собственной профессиональной деятельност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01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 и быстрота оценки ситуации и правильность принятия решения в стандартных и нестандартных ситуациях, нести за них ответственность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пособность анализировать свою профессиональную деятельности и нести ответственность за не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отность и точность нахождения и использования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использования информационно-коммуникационных технологий в профессиональной деятельности фельдшер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заимодействия с обучающимися, коллегами, руководством ЛПУ, пациентам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нность в отстаивании своего мнения на основе уважительного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окружающи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Способность анализировать собственную профессиональную деятельность и деятельность коллег, отвечать за результаты коллективной деятельности. Способность  работать в команде, взаимодействовать со студентами и преподавателями, с коллегами по работе и нести ответственность за результат коллективного труда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планирования обучающимися повышения личностного уровня и своевременность повышения своей квалификаци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циональность использования инновационных технологий в профессиональной деятельност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тентность в своей области деяте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жность отношения к историческому наследию и культурным традициям народ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сть по отношению к социальным, культурным и религиозным различия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соблюдения правил и норм поведения в обществе и бережного отношения к природе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циональность организации рабочего места с соблюдением необходимых требований и правил безопас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показателей собственного здоровья, регулярные занятия физической культурой и спортом, формирование приверженности здоровому образу жизни, всемерное укрепление здоровья, закаливающие процедуры, своевременное лечение острых заболеваний, обострений хронических заболеваний с целью достижения жизненных и профессиональных целей в пределах программы обучения, построение будущей профессиональной карьеры, использование здоровьесберегающих технологий в образовательном процессе. Использование профессиональных знаний и умений в целях укрепления собственного здоровья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033"/>
        <w:gridCol w:w="3890"/>
      </w:tblGrid>
      <w:tr>
        <w:trPr>
          <w:trHeight w:val="23" w:hRule="atLeast"/>
        </w:trPr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9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Cs/>
        </w:rPr>
        <w:t xml:space="preserve">7. </w:t>
      </w:r>
      <w:r>
        <w:rPr>
          <w:b/>
          <w:bCs/>
          <w:szCs w:val="28"/>
        </w:rPr>
        <w:t>Активные и интерактивные формы обучения, применяемые на аудиторных занятиях</w:t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688"/>
        <w:gridCol w:w="3897"/>
        <w:gridCol w:w="146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 зан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пользуемые активные и интерактивные формы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 часов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Cs w:val="28"/>
              </w:rPr>
              <w:t xml:space="preserve">МДК 03.01. Дифференциальная диагностика и оказание неотложной медицинской помощи на </w:t>
            </w:r>
          </w:p>
          <w:p>
            <w:pPr>
              <w:pStyle w:val="Normal"/>
              <w:jc w:val="both"/>
              <w:rPr>
                <w:bCs/>
                <w:szCs w:val="28"/>
                <w:highlight w:val="yellow"/>
              </w:rPr>
            </w:pPr>
            <w:r>
              <w:rPr>
                <w:rStyle w:val="Emphasis"/>
                <w:i w:val="false"/>
                <w:szCs w:val="28"/>
              </w:rPr>
              <w:t>догоспитальном этап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1. Общие вопросы реаниматологии при неотложных состояния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128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дел 2.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</w:rPr>
              <w:t>Неотложные состояния при внутренних болезня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128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128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дел 3. </w:t>
            </w:r>
            <w:r>
              <w:rPr>
                <w:bCs/>
              </w:rPr>
              <w:t xml:space="preserve"> Неотложные состояния в невролог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23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23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дел 4.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тложные состояния в хирургии и травматолог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дел 5.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неотложной помощи при отравления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дел 6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отложные состояния в акушерстве и гинеколог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детя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8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неотложной помощи при чрезвычайных ситуациях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кц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проблемного обу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еское занят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Анализ конкретных ситуаций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итуационных 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имуляционное обу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оровьесберегающие технолог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ология тест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1069213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3.8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1069213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Полужирный"/>
    <w:qFormat/>
    <w:rPr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shd w:fill="FFFFFF" w:val="clear"/>
      <w:lang w:val="en-US" w:eastAsia="en-US"/>
    </w:rPr>
  </w:style>
  <w:style w:type="character" w:styleId="11">
    <w:name w:val="Колонтитул + 11"/>
    <w:qFormat/>
    <w:rPr>
      <w:spacing w:val="0"/>
      <w:sz w:val="23"/>
      <w:szCs w:val="23"/>
      <w:shd w:fill="FFFFFF" w:val="clear"/>
      <w:lang w:val="en-US" w:eastAsia="en-US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1">
    <w:name w:val="Основной текст (2)"/>
    <w:qFormat/>
    <w:rPr>
      <w:b/>
      <w:bCs/>
      <w:sz w:val="27"/>
      <w:szCs w:val="27"/>
      <w:u w:val="single"/>
      <w:shd w:fill="FFFFFF" w:val="clear"/>
    </w:rPr>
  </w:style>
  <w:style w:type="character" w:styleId="22">
    <w:name w:val="Основной текст (2) + Не полужирный"/>
    <w:qFormat/>
    <w:rPr>
      <w:b w:val="false"/>
      <w:bCs w:val="false"/>
      <w:sz w:val="27"/>
      <w:szCs w:val="27"/>
      <w:u w:val="single"/>
      <w:shd w:fill="FFFFFF" w:val="clear"/>
    </w:rPr>
  </w:style>
  <w:style w:type="character" w:styleId="6">
    <w:name w:val="Основной текст (6)_"/>
    <w:qFormat/>
    <w:rPr>
      <w:i/>
      <w:iCs/>
      <w:sz w:val="23"/>
      <w:szCs w:val="23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3"/>
      <w:szCs w:val="23"/>
      <w:shd w:fill="FFFFFF" w:val="clear"/>
    </w:rPr>
  </w:style>
  <w:style w:type="character" w:styleId="7">
    <w:name w:val="Основной текст (7)_"/>
    <w:qFormat/>
    <w:rPr>
      <w:b/>
      <w:bCs/>
      <w:i/>
      <w:iCs/>
      <w:sz w:val="21"/>
      <w:szCs w:val="21"/>
      <w:shd w:fill="FFFFFF" w:val="clear"/>
      <w:lang w:val="en-US" w:eastAsia="en-US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60"/>
      <w:jc w:val="center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547" w:before="180" w:after="0"/>
    </w:pPr>
    <w:rPr>
      <w:b/>
      <w:bCs/>
      <w:sz w:val="23"/>
      <w:szCs w:val="23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ind w:hanging="200"/>
      <w:jc w:val="center"/>
    </w:pPr>
    <w:rPr>
      <w:b/>
      <w:bCs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center"/>
    </w:pPr>
    <w:rPr>
      <w:i/>
      <w:iCs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center"/>
    </w:pPr>
    <w:rPr>
      <w:b/>
      <w:bCs/>
      <w:i/>
      <w:iCs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2:00Z</dcterms:created>
  <dc:creator>User</dc:creator>
  <dc:description/>
  <cp:keywords/>
  <dc:language>en-US</dc:language>
  <cp:lastModifiedBy>Нина</cp:lastModifiedBy>
  <cp:lastPrinted>2017-06-26T03:45:00Z</cp:lastPrinted>
  <dcterms:modified xsi:type="dcterms:W3CDTF">2022-06-03T15:36:00Z</dcterms:modified>
  <cp:revision>5</cp:revision>
  <dc:subject/>
  <dc:title/>
</cp:coreProperties>
</file>