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бразовательной программе </w:t>
      </w:r>
    </w:p>
    <w:p>
      <w:pPr>
        <w:pStyle w:val="Normal"/>
        <w:ind w:firstLine="142"/>
        <w:jc w:val="right"/>
        <w:rPr/>
      </w:pPr>
      <w:r>
        <w:rPr>
          <w:sz w:val="28"/>
          <w:szCs w:val="28"/>
        </w:rPr>
        <w:t xml:space="preserve">подготовки специалиста среднего звена _31.02.01, </w:t>
      </w:r>
    </w:p>
    <w:p>
      <w:pPr>
        <w:pStyle w:val="Normal"/>
        <w:ind w:firstLine="142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шифр специальност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й приказом 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от ______________г. № ____</w:t>
      </w:r>
    </w:p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ОП.09. Основы микробиологии и иммунолог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>по специально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31.02.0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Лечебн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по специальности 31.02.01 Лечебное дело, квалификация фельдш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шинская Дария Ивановна, врач-лаборант высшей квалификационной категории, 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  <w:lang w:eastAsia="ar-SA"/>
        </w:rPr>
        <w:t>Э</w:t>
      </w:r>
      <w:r>
        <w:rPr>
          <w:b/>
          <w:sz w:val="28"/>
          <w:szCs w:val="28"/>
        </w:rPr>
        <w:t>ксперты:</w:t>
      </w:r>
    </w:p>
    <w:p>
      <w:pPr>
        <w:pStyle w:val="Normal"/>
        <w:ind w:left="-340"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БУ «Нижневартовский медицинский колледж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зам. директора по УП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.И. Романова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есто работы)                                     (занимаемая должность)      (инициалы,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БУ «Нижневартовский медицинский колледж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одист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А.А. Кабардае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ind w:left="284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9. Основы микробиологии и иммунологии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, составленной в соответствии с требованиями ФГОС по специальности СПО</w:t>
      </w:r>
      <w:r>
        <w:rPr>
          <w:bCs/>
          <w:sz w:val="28"/>
          <w:szCs w:val="28"/>
        </w:rPr>
        <w:t xml:space="preserve"> 31.02.01 Лечебное дело, квалификация фельдшер,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 специалистов среднего звена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асептики, антисептики, дезинфекции, стери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кторы иммунитета, его значение для человека и общества, принцип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опрофилактики и иммунотерапии болезней человека, примен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их реакций в медицинской прак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ьтраструктуру вирусов, методы культивирования вирусов, принципы вирусологической диагностики, структуру и свойства фагов, использование фагов в практической медицине.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Cs/>
          <w:sz w:val="28"/>
          <w:szCs w:val="28"/>
        </w:rPr>
        <w:t xml:space="preserve">1.4. </w:t>
      </w:r>
      <w:r>
        <w:rPr>
          <w:b/>
          <w:sz w:val="28"/>
          <w:szCs w:val="28"/>
        </w:rPr>
        <w:t>Освоение программы учебной дисциплины будет способствовать формированию общих компетенций (ОК) и профессиональных компетенций (ПК)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1.2. Проводить диагностические исследования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диагностику острых и хронических заболеваний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1.4. Проводить диагностику беременност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2.1. Определять программу лечения пациентов различных возрастных групп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2.2. Определять тактику ведения пациента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2.3. Выполнять лечебные вмешательства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3.1. Проводить диагностику неотложных состояний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3.2. Определять тактику ведения пациента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3.6. Определять показания к госпитализации и проводить транспортировку пациента в стационар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4.2. Проводить санитарно-противоэпидемические мероприятия на закрепленном участке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4.3. Проводить санитарно-гигиеническое просвещение населения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4.5. Проводить иммунопрофилактику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4.7. Организовывать здоровьесберегающую среду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4.8. Организовывать и проводить работу Школ здоровья для пациентов и их окружения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К 6.4. Организовывать и контролировать выполнение требований противопожарной безопасности, техники безопасности и охраны труда на ФАПе, в здравпункте промышленных предприятий, детских дошкольных учреждениях, центрах офисе общей врачебной (семейной)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23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8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41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конспектов, рефератов, устных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в форме дифференцированного зачета в </w:t>
            </w:r>
            <w:r>
              <w:rPr>
                <w:b/>
                <w:iCs/>
                <w:sz w:val="28"/>
                <w:szCs w:val="28"/>
                <w:lang w:val="en-US"/>
              </w:rPr>
              <w:t>III</w:t>
            </w:r>
            <w:r>
              <w:rPr>
                <w:b/>
                <w:iCs/>
                <w:sz w:val="28"/>
                <w:szCs w:val="28"/>
              </w:rPr>
              <w:t xml:space="preserve"> семестр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П.09. </w:t>
      </w: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4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566"/>
        <w:gridCol w:w="8546"/>
        <w:gridCol w:w="1360"/>
        <w:gridCol w:w="1370"/>
      </w:tblGrid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8"/>
                <w:szCs w:val="28"/>
              </w:rPr>
              <w:t xml:space="preserve"> (если предусмотрены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Общая микробиология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  микробиоло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номенклатура микроорганизмов.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 и задачи медицинской микроби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 микробиологии в практической медиц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ы классификации и номенклатуры микроорганизмов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ойство, оборудование и режим работы бактериологической    лаборатор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кробиологические методы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клинического материала, правила забора и транспортир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бора биологического материала (слизи из зева, носа)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актическое занятие 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устройства, оборудования и режима работы бактериологической лабораторией. Изучение методов микробиологической диагностики.</w:t>
            </w:r>
          </w:p>
          <w:p>
            <w:pPr>
              <w:pStyle w:val="Normal"/>
              <w:ind w:left="300" w:hanging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зучение клинического материала: правил забора, хранения, доставки.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реферат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«История развития вирусологии, иммунологии. Успехи современной медицины в борьбе с инфекционными заболеваниями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Предмет и задачи вирусологии, иммунолог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Вклад ученых в развитие медицинской микроби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 Значение иммунологии в практической медицин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микроорганизмов. Ультраструктура бактериальной кле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я бактерий;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морфологии хламидий, микоплазм, грибов, простейш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ьтраструктура бактериальной кл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й метод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ойство микроскопа и правила микроскоп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овление мазков из культуры бактер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краски мазков простым способом и по методу 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микроскопии препаратов-мазков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/т № 1 Контрольная работ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актическое занятие 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микроскопического метода исслед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бактериальной клет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между химическим составом и особенностями жизнедеятельности бактерий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микро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87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микроорганиз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 дыхания бакте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 питания и ферменты бактер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й метод исслед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тельные среды и требования к ни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 культивирования бактер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характера роста бактерий на питательных сре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хники и методов посева клинического материала и культур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2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3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роведение микробиологического метода исслед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итательные среды, применяемые для культивирования бакте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апы микробиологической диагностики: методы выделения «чистой» культуры возбудителя инфекционного заболевания, условия выращивания аэробных и анаэробных бактерий, идентификация культур бактерий по морфологическим, тинкториальным, культуральным, биохимическим антигенным и другим свойств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хника отбора материала и направление его в лабораторию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факторов внешней среды на микроорган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акторов внешней среды на микроорганизмы (физических, химических, биологически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я асептики, антисептики, дезинфекции, стери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ы асептики и антисеп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режимы стери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стери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зинфекция, группы дезинфицирующ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дготовки лабораторной посуды к стери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загрузки автоклава и сухожарового шкаф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овление и применение дезинфицирующих раств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дезинфекции помещения и оборудования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3 Контрольная работа. Тестир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актическое занятие 4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действия физических и химических факторов на микроорганизм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устных сообще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Современный подход к методам асептики и антисептики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овременные методы асеп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Современные антисептические средств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новы медицинской паразитологии.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редмет и задачи медицинской паразитологии: протозоологии, гельминтологии, арахноэнтомо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отозоология, малярия. Токсоплазмо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Гельминтозы. Методы исслед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4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актическое занятие 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аразитологические методы исследования, лабораторная диагностика инваз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 Протозоология. Лямблиоз, амебиаз, трихомониаз, токсоплазмоз. Методы лабораторной диагностик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руглые черви «Немат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лоские черви «Тремат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Ленточные черви «Цистоды»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6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ирусы и бактериофаги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вирус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основные свойства вир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структура и репродукция вир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взаимодействия вирусов с кле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 культивирования вир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ы вирусологической диагно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фаги, структура, свойства и практическое применение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агоидентификации исследуемой культуры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актическое занятие 6: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вирусологического метода исследования. Бактериофаги, фагодиагностика, фаготерапия, фагопрофилактик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лассификация вирусов: морфология, физиоло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Бактериофаги. Применение бактериофагов в медицине и в народном хозяйств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Тема 1.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новы экологической микробиологии.  Микробиоценоз человека и окружающей среды.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427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крофлора окружающей среды (воды, воздуха, почвы)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 микрофлора тела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эубиоза и дисбио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ы восстановления нормальной микрофлоры тела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тика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5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/>
            </w:pPr>
            <w:r>
              <w:rPr>
                <w:sz w:val="28"/>
                <w:szCs w:val="28"/>
              </w:rPr>
              <w:t>Практическое занятие 7: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оды стерилизации и дезинфекци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rPr/>
            </w:pPr>
            <w:r>
              <w:rPr>
                <w:bCs/>
                <w:sz w:val="28"/>
                <w:szCs w:val="28"/>
              </w:rPr>
              <w:t>1. Распространение микробов в природе: в почве, в воде, в воздухе, на теле человека.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инципы оценки распространения микроорганизмов во внешней сред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микроорганизмов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екулярно-генетические методы исследования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я инженер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ехнолог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6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Биотехнолог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2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9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чение об инфекционном процессе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15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27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нятие инфекции инфекционный процесс, инфекционное заболе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икроорганизмов – возбудителей инфекционных заболеваний: патогенность и вирулентность, инфицирующая и летальная доза  адгезивность, тропность, инвазивность, агрессивность, токсичность и токсиг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ные признаки инфекционных заболеваний: специфичность, контагиозность, цикличность, наличие иммунизационн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инфекционн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акторов внешней среды на течение и исход инфекционного процесса за счет изменения вирулентности микроорганизмов и резистентности макроорганизма</w:t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12" w:leader="none"/>
              </w:tabs>
              <w:ind w:left="158" w:hanging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8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Организация профилактических и противоэпидемических мероприятий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арактеристика микроорганизмов – возбудителей инфекционных заболе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лияние факторов внешней среды на течение и исход инфекционного процесса за счет изменения вирулентности микроорганизмов и резистентности макроорганизм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об эпидемическом процессе. Основы клинической микробиолог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нятие об эпидемическом процессе. </w:t>
            </w:r>
          </w:p>
          <w:p>
            <w:pPr>
              <w:pStyle w:val="Normal"/>
              <w:ind w:left="158" w:hanging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  эпидемического процесса: источник возбудителя инфекционного заболевания, механизм, пути и факторы распространения возбудителей во внешней среде, восприимчивый коллектив. Понятие об очаге инфекционного заболе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поражения и микробиологическое исследование    крови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екционные поражения и микробиологическое исследование органов дыхания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екционные поражения и микробиологическое исследование органов ЖКТ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екционные поражения и микробиологическое исследование органов мочеполовой системы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екционные поражения и микробиологическое исследование ЦНС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7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28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актическое занятие 9: 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биологические основы борьбы с внутрибольничными инфекциями.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возникновения ВБИ.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тиология и особенности эпидемиологии ВБИ.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 по профилактике ВБИ.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офессиональных заражений медицинских работников.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в виде написания конспектов: 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Комплекс мероприятий, направленных на разрыв эпидемической цепи.</w:t>
            </w:r>
          </w:p>
          <w:p>
            <w:pPr>
              <w:pStyle w:val="Normal"/>
              <w:ind w:left="158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частие акушерки в профилактических и противоэпидемических мероприятиях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.11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икробиологические основы химиотерапии и химиопрофилактики  инфекционных заболеваний.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5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ind w:left="158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химиотерапии и химиопрофилак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бования к химиотерапевтическим препара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 химиотерапевтических препар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ктр и механизм действия антибиотиков на микроорганиз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очные действия антибиотикотерап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ы рациональной антибиотикотерапи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чувствительности микроорганизмов к антибиот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оценка теста на чувствительность микроорганизмов к антибиотикам.</w:t>
            </w:r>
          </w:p>
          <w:p>
            <w:pPr>
              <w:pStyle w:val="Normal"/>
              <w:ind w:left="15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284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8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актическое занятие 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основ химиотерапии и химиопрофилактики инфекционных болезней: Определение чувствительности микроорганизмов к антибиотика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ханизм формирования антибиотикоустойчивых форм микроорганиз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генетической хромосомной и внехромосомной устойчивости микроорганизмов к антибиоти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охимические механизмы возникновения устойчивости микроорганизмов к  антибиотика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мунология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б иммуните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ная система человека. Виды иммунит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ммун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мму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и периферические органы иммунн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компетентные кл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ммун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ет вид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ет приобретен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ет искусственный и естествен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ет стерильный и нестерильный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9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в виде написания конспект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ммунный статус, оценка наличии я и силы иммунного ответа при различных формах иммун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еточная кооперация при антигенном стимул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еханизм киллинга иммуунологической памяти и толерантност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неспецифической защиты организма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ая функция кожи и слизистых оболочек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биологические вещества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гоцитоз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в виде написания конспектов: 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ммунный фагоцитоз и цитотоксичность клеток (киллинг), память и толерантность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тителообразовани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 специфической защиты организ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б антигенах и антител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ены, виды и свойства антиге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ла, свойства, строение и фун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иммуноглобули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й метод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ерологических реакций для диагностики   инфекционных заболеваний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оценка ориентировочной реакции агглютинации на стек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оценка развернутой реакции агглютинации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957" w:firstLine="12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10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1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ведение серологических методов иссле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именение иммунологических реакций в медицинской практике: РСК, РТГА, РИФ, РА, РПГА, 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обучающихся в виде написания конспектов: </w:t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рактеристика иммунологических реакций и области их практического применения. </w:t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б иммуноиндикации, серо- аллергодиагностике и оценке иммунологического</w:t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атус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ия. Применение иммунологических реакций в медицинской практик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ind w:left="-126" w:right="-2957" w:firstLine="1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ллер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ены, типы аллергенов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ические реакции немедленного типа, механизм формирования, профилактика.</w:t>
            </w:r>
          </w:p>
          <w:p>
            <w:pPr>
              <w:pStyle w:val="Normal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ические реакции замедленного типа, механизм формир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ные аллергические пробы, практическое применение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957" w:firstLine="12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т № 11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957" w:firstLine="12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ая работа </w:t>
            </w:r>
            <w:r>
              <w:rPr>
                <w:bCs/>
                <w:sz w:val="28"/>
                <w:szCs w:val="28"/>
              </w:rPr>
              <w:t>обучающихся в виде написания конспек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ллергические реакции немедленного типа, механизм формирования, профилакти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лергические реакции замедленного типа, механизм формирова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 2.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дефициты. Синдром приобретенного иммунодефицита и ВИЧ-инфекции.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ожденные и приобретенные иммунодефициты: определение, классификация, причины возникновения, клинические примеры, способы диагностики и коррек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Ч-инфекция как пример приобретенного иммунодефицита: характеристика возбудителя, патогенез, клинические проявления, способы диагностики, меры профилактики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ое занятие 12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иммунобиологических препар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ллергия как измененная форма иммунного от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Иммунодефициты. Синдром приобретенного иммунодефицита и ВИЧ-инфекци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индром приобретенного иммунодефицита и ВИЧ-инфекц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ллергия как измененная форма иммунного отве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6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Иммунодиагности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профилактика и иммунотерапия инфекционных заболеваний.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6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диагностика и ее применение в медицинской практике.</w:t>
            </w:r>
          </w:p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ы иммунотерапии и иммунопрофилактики. </w:t>
            </w:r>
          </w:p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уппы Иммунологические реакции и их применение в медицинской практике. </w:t>
            </w:r>
          </w:p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иммунобиологических препаратов.</w:t>
            </w:r>
          </w:p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кцины, классификация, назначение, противопоказания к применению.</w:t>
            </w:r>
          </w:p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ыворотки, классификация, назначение, противопоказания к применению.</w:t>
            </w:r>
          </w:p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модуляторы.</w:t>
            </w:r>
          </w:p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убиотики, пробиотики.</w:t>
            </w:r>
          </w:p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требований к производству и хранению иммунобиологических препаратов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rPr/>
            </w:pPr>
            <w:r>
              <w:rPr>
                <w:bCs/>
                <w:sz w:val="28"/>
                <w:szCs w:val="28"/>
              </w:rPr>
              <w:t>К/т № 12 Контрольная рабо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в виде написания конспектов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Иммуномодулятор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убиотики, пробиоти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требований к производству и хранению иммунобиологических препарат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, оборудованное для проведения микробиологических исслед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обучающихся, оборудование для проведения микробиологических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Педагогические технологии и методы, используемые в образовательном процессе: 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е технологии: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оровьесберегающие;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о-коммуникационные;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компетентностный подход;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о – ориентированное обучение – создание условий для развития личности обучающегося, вовлечение в различные виды деятельности: мыслительную, практическую, выбора определения своей позиции;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блемное обучение – создание проблемных ситуаций на занятиях; предъявление проблемных ситуаций для внеаудиторной работ. 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: методы организации и осуществления учебно-познавательной деятельности, методы стимулирования и мотивации учения, методы контроля и самоконтроля в обучении.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 Общие требования к организации образовательного процесса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ый процесс ориентирован на формирование общих и профессиональных компетенций, освоение которых является результатом обучения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, нормативных докумен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ишкун А.А. Клиническая лабораторная диагностика: учебное пособие для медицинских сестер. – М.: ГЭОТАР – Медиа, 2010.- 720 с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рнет ресурсы:</w:t>
      </w:r>
    </w:p>
    <w:p>
      <w:pPr>
        <w:pStyle w:val="Heading2"/>
        <w:spacing w:before="0" w:after="0"/>
        <w:ind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. 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 xml:space="preserve">Медицинская микробиология и иммунология в Интернете 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йт</w:t>
      </w:r>
      <w:r>
        <w:rPr>
          <w:sz w:val="28"/>
          <w:szCs w:val="28"/>
        </w:rPr>
        <w:t xml:space="preserve"> одного из лидирующих в мире журналов по </w:t>
      </w:r>
      <w:r>
        <w:rPr>
          <w:bCs/>
          <w:sz w:val="28"/>
          <w:szCs w:val="28"/>
        </w:rPr>
        <w:t>микробиологии</w:t>
      </w:r>
      <w:r>
        <w:rPr>
          <w:sz w:val="28"/>
          <w:szCs w:val="28"/>
        </w:rPr>
        <w:t xml:space="preserve">. Издается Общество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бщей </w:t>
      </w:r>
      <w:r>
        <w:rPr>
          <w:bCs/>
          <w:sz w:val="28"/>
          <w:szCs w:val="28"/>
        </w:rPr>
        <w:t>микробиолог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SocietyforGeneral</w:t>
      </w:r>
      <w:r>
        <w:rPr>
          <w:bCs/>
          <w:sz w:val="28"/>
          <w:szCs w:val="28"/>
          <w:lang w:val="en-US"/>
        </w:rPr>
        <w:t>Microbiology</w:t>
      </w:r>
      <w:r>
        <w:rPr>
          <w:sz w:val="28"/>
          <w:szCs w:val="28"/>
        </w:rPr>
        <w:t xml:space="preserve">) для специалистов различного профиля. </w:t>
      </w:r>
      <w:r>
        <w:rPr>
          <w:rStyle w:val="Bserpurlitem"/>
          <w:sz w:val="28"/>
          <w:szCs w:val="28"/>
        </w:rPr>
        <w:t>www.medicum.nnov.ru/nmj/2003/1/38.php</w:t>
      </w:r>
    </w:p>
    <w:p>
      <w:pPr>
        <w:pStyle w:val="Heading2"/>
        <w:spacing w:before="0" w:after="0"/>
        <w:rPr>
          <w:rStyle w:val="Bserpitemlinksitem"/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2. 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>Микробиология — БСЭ — Яндекс. Словари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. </w:t>
      </w:r>
      <w:r>
        <w:rPr>
          <w:rStyle w:val="Bserpurlitem"/>
          <w:rFonts w:cs="Times New Roman" w:ascii="Times New Roman" w:hAnsi="Times New Roman"/>
          <w:b/>
          <w:i/>
        </w:rPr>
        <w:t>Slovari.yandex.ru</w:t>
      </w:r>
    </w:p>
    <w:p>
      <w:pPr>
        <w:pStyle w:val="Heading1"/>
        <w:ind w:hanging="0"/>
        <w:rPr/>
      </w:pPr>
      <w:r>
        <w:rPr>
          <w:rStyle w:val="Bserpitemlinksitem"/>
          <w:sz w:val="28"/>
          <w:szCs w:val="28"/>
        </w:rPr>
        <w:t xml:space="preserve">3. </w:t>
      </w:r>
      <w:r>
        <w:rPr>
          <w:sz w:val="28"/>
          <w:szCs w:val="28"/>
        </w:rPr>
        <w:t>Web-обзор: инфекционные заболевания и антибактериальная терапия</w:t>
      </w:r>
    </w:p>
    <w:p>
      <w:pPr>
        <w:pStyle w:val="Normal"/>
        <w:rPr>
          <w:rStyle w:val="Bserpitemlinksitem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health-ua.com/articles/1128.html</w:t>
        </w:r>
      </w:hyperlink>
    </w:p>
    <w:p>
      <w:pPr>
        <w:pStyle w:val="Normal"/>
        <w:rPr>
          <w:rStyle w:val="Bserpitemlinksitem"/>
          <w:sz w:val="28"/>
          <w:szCs w:val="28"/>
        </w:rPr>
      </w:pPr>
      <w:r>
        <w:rPr>
          <w:rStyle w:val="Bserpitemlinksitem"/>
          <w:sz w:val="28"/>
          <w:szCs w:val="28"/>
        </w:rPr>
        <w:t xml:space="preserve">4. Микробиология – ресурс о микробиологии для студентов. </w:t>
      </w:r>
      <w:r>
        <w:rPr>
          <w:sz w:val="28"/>
          <w:szCs w:val="28"/>
        </w:rPr>
        <w:t>www.micro-biology.ru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5. Микробиология как наука. Морфология и ультраструктура бактерий.   </w:t>
      </w:r>
    </w:p>
    <w:p>
      <w:pPr>
        <w:pStyle w:val="Normal"/>
        <w:rPr>
          <w:rStyle w:val="Bserpitemlinksitem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grsmu.by/file/kafedry/micra/lec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Bserpitemlinksitem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. Б. Сбойчаков. Микробиология с основами эпидемиологии и методами микробиологических исследований: учебник для средних медицинских учебных заведений / В.Б. Сбойчаков. – СПб.: СпецЛит, 2007г.</w:t>
      </w:r>
    </w:p>
    <w:p>
      <w:pPr>
        <w:pStyle w:val="Normal"/>
        <w:rPr/>
      </w:pPr>
      <w:r>
        <w:rPr>
          <w:sz w:val="28"/>
          <w:szCs w:val="28"/>
        </w:rPr>
        <w:t>2. Медицинская и санитарная микробиология: учебное пособие для студентов высш. мед.Учебн. Заведений/ А.А. Воробьев, Ю.С.Кривошеин, В.П. Широбоков-3-е изд., стер. – М.:Издательский центр «Академия», 200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Учебно-методический комплекс дисципли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указания к занятия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методические карты зан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овые зад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проведения теоретических, практических занятий, тестирования, а также выполнения обучающимися индивидуальных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качества освоения учебной программы включает текущий контроль успеваемости, промежуточную аттестацию по итогам освоения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ий контроль проводится в устной, письменной форме, в основе которой лежит пятибалльная технология оценки. Всего обучающийся должен пройти 8 контрольных точек, обеспечивающих текущий контро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ы и методы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знаний, умений по результатам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318"/>
        <w:gridCol w:w="3699"/>
      </w:tblGrid>
      <w:tr>
        <w:trPr>
          <w:trHeight w:val="23" w:hRule="atLeast"/>
        </w:trPr>
        <w:tc>
          <w:tcPr>
            <w:tcW w:w="3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осуществляется в форме экзамена, в основе которого лежит пятибалльная технология оце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каждой тем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забора, транспортировки и хранения материала для микробиологического исслед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ходе практических заданий и виде индивидуальных контрольных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простейших микробиологических исследов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ходе практических заданий и виде индивидуальных контрольн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ифференцирование разных групп микроорганизмов по их основным свойств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ходе практических заданий и виде индивидуальных контрольных заданий.</w:t>
            </w:r>
          </w:p>
        </w:tc>
      </w:tr>
      <w:tr>
        <w:trPr>
          <w:trHeight w:val="8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уществление профилактики распространения инфе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ходе практических заданий и виде индивидуальных контрольн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оль микроорганизмов в жизни человека и об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 опрос, фронтальный опрос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орфология, физиология и экология микроорганизмов, методы их   изу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, фронтальный опрос, решение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новные методы асептики, антисептики, дезинфекции, стерил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, фронтальный опрос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новы эпидемиологии инфекционных болезней, пути заражения, локализация микроорганизмов в организме человека, основы химиотерапии и химиопрофилактики инфекционных заболев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, фронтальный опрос, решение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акторы иммунитета, его значение для человека и общества, принципы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, фронтальный опрос, решение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ьтраструктура вирусов, методы культивирования вирусов, принципы вирусологической диагностики, структура и свойства бактериофагов, использование фагов в практической медиц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, фронтальный опрос, решение тестовых зада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serpitemtextpassage">
    <w:name w:val="b-serp-item__text_passage"/>
    <w:basedOn w:val="Style12"/>
    <w:qFormat/>
    <w:rPr/>
  </w:style>
  <w:style w:type="character" w:styleId="Bserpurlbserpurlinlineyes">
    <w:name w:val="b-serp-url b-serp-url_inline_yes"/>
    <w:basedOn w:val="Style12"/>
    <w:qFormat/>
    <w:rPr/>
  </w:style>
  <w:style w:type="character" w:styleId="Bserpurlitem">
    <w:name w:val="b-serp-url__item"/>
    <w:basedOn w:val="Style12"/>
    <w:qFormat/>
    <w:rPr/>
  </w:style>
  <w:style w:type="character" w:styleId="Bserpitemlinksitem">
    <w:name w:val="b-serp-item__links-item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Перечисление для таблиц"/>
    <w:basedOn w:val="Normal"/>
    <w:qFormat/>
    <w:pPr>
      <w:numPr>
        <w:ilvl w:val="0"/>
        <w:numId w:val="4"/>
      </w:numPr>
      <w:ind w:left="227" w:hanging="227"/>
      <w:jc w:val="both"/>
    </w:pPr>
    <w:rPr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3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edicum.nnov.ru/nmj/2003/1/38.php" TargetMode="External"/><Relationship Id="rId6" Type="http://schemas.openxmlformats.org/officeDocument/2006/relationships/hyperlink" Target="http://slovari.yandex.ru/~&#1082;&#1085;&#1080;&#1075;&#1080;/&#1041;&#1057;&#1069;/&#1052;&#1080;&#1082;&#1088;&#1086;&#1073;&#1080;&#1086;&#1083;&#1086;&#1075;&#1080;&#1103;/" TargetMode="External"/><Relationship Id="rId7" Type="http://schemas.openxmlformats.org/officeDocument/2006/relationships/hyperlink" Target="http://health-ua.com/articles/1128.html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5:00Z</dcterms:created>
  <dc:creator>BLINOV</dc:creator>
  <dc:description/>
  <cp:keywords/>
  <dc:language>en-US</dc:language>
  <cp:lastModifiedBy>Алла Ю. Андреева</cp:lastModifiedBy>
  <cp:lastPrinted>2017-10-31T18:55:00Z</cp:lastPrinted>
  <dcterms:modified xsi:type="dcterms:W3CDTF">2022-05-07T06:32:00Z</dcterms:modified>
  <cp:revision>17</cp:revision>
  <dc:subject/>
  <dc:title>ПРОЕКТ</dc:title>
</cp:coreProperties>
</file>