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right"/>
        <w:rPr/>
      </w:pPr>
      <w:r>
        <w:rPr>
          <w:sz w:val="28"/>
          <w:szCs w:val="28"/>
        </w:rPr>
        <w:t>к образовательной программе подготовки специалиста среднего звена 31.02.01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стринское дело,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й приказом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_______________ г. № 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П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8. ОСНОВЫ ПАТОЛОГИ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пециальность 31.02.01 «Лечебное дел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чное обуч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022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8. Основы патологии является частью ОППССЗ, разработана на основе Федерального государственного образовательного стандарта (далее – ФГОС) по специальности профессионального образования специальность 31.02.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Лечебное дело», квалификация фельдшер, углубленной подготовки среднего профессионального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Arial Unicode MS"/>
          <w:b/>
          <w:bCs/>
          <w:i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 xml:space="preserve">Организация-разработчик: </w:t>
      </w:r>
      <w:r>
        <w:rPr>
          <w:rFonts w:eastAsia="Arial Unicode MS"/>
          <w:bCs/>
          <w:sz w:val="28"/>
          <w:szCs w:val="28"/>
          <w:lang w:eastAsia="ar-SA"/>
        </w:rPr>
        <w:t>Бюджетное учреждение профессионального образования Ханты-мансийского автономного округа – Югры «Нижневартовский 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638" w:leader="none"/>
        </w:tabs>
        <w:suppressAutoHyphens w:val="true"/>
        <w:ind w:firstLine="709"/>
        <w:rPr>
          <w:rFonts w:eastAsia="Arial Unicode MS"/>
          <w:bCs/>
          <w:sz w:val="28"/>
          <w:szCs w:val="28"/>
          <w:lang w:eastAsia="ar-SA"/>
        </w:rPr>
      </w:pPr>
      <w:r>
        <w:rPr>
          <w:rFonts w:eastAsia="Arial Unicode MS"/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Arial Unicode MS"/>
          <w:b/>
          <w:sz w:val="28"/>
          <w:szCs w:val="28"/>
          <w:lang w:eastAsia="ar-SA"/>
        </w:rPr>
        <w:t xml:space="preserve">Разработчики: </w:t>
      </w:r>
      <w:r>
        <w:rPr>
          <w:sz w:val="28"/>
          <w:szCs w:val="28"/>
        </w:rPr>
        <w:t xml:space="preserve">Андреева Алла Юрьевна - преподаватель, высшей квалификационной категор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  <w:lang w:eastAsia="ar-SA"/>
        </w:rPr>
        <w:t>Э</w:t>
      </w:r>
      <w:r>
        <w:rPr>
          <w:b/>
          <w:sz w:val="28"/>
          <w:szCs w:val="28"/>
        </w:rPr>
        <w:t>ксперты: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u w:val="single"/>
        </w:rPr>
        <w:t>БУ «Нижневартовский медицинский колледж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зам. директора по УП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.И. Романова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место работы)                                     (занимаемая должность)      (инициалы,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0" w:righ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БУ «Нижневартовский медицинский колледж»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методист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А.А. Кабардае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место работы)                                        (занимаемая должность)      (инициалы,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709" w:hanging="709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ЩАЯ ХАРАКТЕРИСТИКА РАБОЧЕЙ ПРОГРАММЫ УЧЕБНОЙ ДИСЦИПЛИНЫ ………………………………………......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709" w:hanging="709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…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709" w:hanging="709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 УЧЕБНОЙ ДИСЦИПЛИНЫ …………….…………………………………………..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709" w:hanging="709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 ……………………………………...…..22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Style26"/>
        <w:numPr>
          <w:ilvl w:val="0"/>
          <w:numId w:val="3"/>
        </w:numPr>
        <w:jc w:val="center"/>
        <w:rPr/>
      </w:pPr>
      <w:r>
        <w:rPr>
          <w:b/>
          <w:szCs w:val="28"/>
        </w:rPr>
        <w:t>Общая характеристика рабочей программы учебной дисциплины</w:t>
      </w:r>
      <w:r>
        <w:rPr>
          <w:b/>
          <w:i/>
          <w:szCs w:val="28"/>
        </w:rPr>
        <w:t xml:space="preserve"> </w:t>
      </w:r>
    </w:p>
    <w:p>
      <w:pPr>
        <w:pStyle w:val="Style26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ОП. 08 Основы патологии</w:t>
      </w:r>
    </w:p>
    <w:p>
      <w:pPr>
        <w:pStyle w:val="Style26"/>
        <w:numPr>
          <w:ilvl w:val="1"/>
          <w:numId w:val="3"/>
        </w:numPr>
        <w:ind w:left="709" w:hanging="709"/>
        <w:rPr>
          <w:b/>
          <w:b/>
          <w:szCs w:val="28"/>
        </w:rPr>
      </w:pPr>
      <w:r>
        <w:rPr>
          <w:b/>
          <w:szCs w:val="28"/>
        </w:rPr>
        <w:t>Область применения примерной рабочей программы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 профессионального образования 31.02.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чебное дело», квалификация фельдшер, углубленной подготовки среднего профессионального образ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 w:val="false"/>
        <w:numPr>
          <w:ilvl w:val="1"/>
          <w:numId w:val="3"/>
        </w:numPr>
        <w:ind w:left="709" w:hanging="709"/>
        <w:rPr>
          <w:b/>
          <w:b/>
          <w:szCs w:val="28"/>
        </w:rPr>
      </w:pPr>
      <w:r>
        <w:rPr>
          <w:b/>
          <w:szCs w:val="28"/>
        </w:rPr>
        <w:t xml:space="preserve">Место дисциплины в структуре основной профессиональной образовательной программы по специальности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Учебная дисциплина «Основы патологии» является частью цикла общепрофессиональных дисциплин программы подготовки специалистов среднего звена по специальности среднего профессионального образования 31.02.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Лечебное 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ind w:firstLine="567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186"/>
      </w:tblGrid>
      <w:tr>
        <w:trPr>
          <w:trHeight w:val="6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1 – 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- 2.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- 3.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- 4.8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, 5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определять морфологию патологически измененных тканей, органов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клинические проявления воспалительных реакций, формы воспаления; клинические проявления патологических изменений в различных органах и системах организма; стадии лихорадк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ихся 93 час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аудиторная учебная  нагрузка обучающегося - 62 ча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-31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- 4 ча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 учебная нагрузк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3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 аудиторная  учебная  нагрузк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1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включает: занятие с учебником, составление конспекта,  зарисовка процессов, работу с дополнительной литературой, словарем , подготовку рефератов, докладов, разработку мультимедийных презентаций, составление словаря медицинских терминов, кроссвордов, графических диктантов, таблиц, ситуационных задач, тестовых заданий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проводится </w:t>
            </w: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в форме комплексного экзамена с дисциплинами «Анатомия и физиология человека», «Генетика человека с основами медицинской генетики» во 2 семестре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 xml:space="preserve">1 курс </w:t>
      </w:r>
      <w:r>
        <w:rPr>
          <w:b/>
          <w:bCs/>
          <w:sz w:val="28"/>
          <w:szCs w:val="28"/>
          <w:lang w:val="en-US"/>
        </w:rPr>
        <w:t xml:space="preserve">I – II </w:t>
      </w:r>
      <w:r>
        <w:rPr>
          <w:b/>
          <w:bCs/>
          <w:sz w:val="28"/>
          <w:szCs w:val="28"/>
        </w:rPr>
        <w:t>семе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8194"/>
        <w:gridCol w:w="1118"/>
        <w:gridCol w:w="2194"/>
      </w:tblGrid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практические работы и самостоятельная работа обучающихся,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 в дисциплину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 и задачи патологии, ее связь с медико-биологическими и клиническими дисциплинами. Общие патологические процессы как основа понимания болезни, развивающихся при поражении органов и систем. Значение дисциплины для формирования профессионального мышления специалис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 –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нозология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 в нозологию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Нозология как основа клинической  патологии. Характеристика понятия «повреждение» как основы патологии клетки. Связь нарушений обмена веществ, структуры и функции с повреждением клеток. Основные причины повреждения (экзо- и эндогенные повреждающие факторы).Значение физических, химических (в том числе и лекарственных) и биологических агентов в патологии клетки. Понятие о специфических и неспецифических проявлениях повреж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23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бщая этиология болезней. Понятие о факторах риска. Наследственность и патология. Значение внешних и внутренних факторах риска. наследственность и патология. значение внешних и внутренних факторов, роль реактивности организма в возникновении, развитии и исходе болезни. Патогенез и морфогенез болезни. Понятие симптомы и синдромы, их клиническое значени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патологические процессы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реждения. патология обмена веществ. Дистрофии паренхиматозные и мезенхимальные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Дистрофия – определение, сущность механизм развития. Классификация дистрофий (обратимые, необратимые, белковые, жировые, углеводные, минеральные, паренхиматозные, мезенхимальные, смешанные, приобретенные наследственные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расстройств липидного обмена, углеводного и белкового в развитии заболевани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32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Паренхиматозные дистрофии – определение характеристика, вид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3.Мезенхимальные - определение характеристика, вид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4.Механизмы развития, причины, патогенез, морфологическая характеристика, клинические проявления, исходы, диагнос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кроссвор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зарисовок дистрофий, выполненных дома в рабочих тетрадя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учебно-методической и справоч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аря медицинских терминов по тем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строфии смешан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Смешанные дистрофии – определение, виды, патогенез. Нарушения обмена пигментов – патогенез, признак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</w:tc>
      </w:tr>
      <w:tr>
        <w:trPr>
          <w:trHeight w:val="91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Гемосидероз местный и общ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ология обмена билируб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ушения обмена билируб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60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Желтухи: виды, механизм возникновения, клинико-морфологические проявления, диагнос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4.Эндогенные пигм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ушения обмена гемоглобиногенных пигмен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аблицы видов желту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аблицами микропрепаратам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учебно-методической и справоч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аря медицинских термин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реферативных сообщений, презентаций по темам: «Нарушение обмена тирозиновых пигментов», «Нарушение обмена нуклеопротеидов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строфии минераль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не проявления нарушений обмена веществ в организме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Понятие о минеральных дистрофиях. Образование конкрементов, причины, патогенез, при знаки, разновидности конкрементов. Часто встречающиеся заболевания, вязанные с нарушением минерального обмена. Нарушение водного обмена: гипогидротация и гипергидротация. Отеки: основные патогенетические механизмы отеков, виды, признаки, значени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 xml:space="preserve"> 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  <w:r>
              <w:rPr>
                <w:bCs/>
                <w:sz w:val="28"/>
                <w:szCs w:val="28"/>
              </w:rPr>
              <w:t>К 1 – 13</w:t>
            </w:r>
          </w:p>
        </w:tc>
      </w:tr>
      <w:tr>
        <w:trPr>
          <w:trHeight w:val="59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Нарушения кислотно-щелочного равновесия. Типовые формы нарушений, причины, вид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кроссвордов, графологических диктантов,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хем патогенеза различных видов отек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учебно-справоч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аря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ообщения по теме «Регуляция водно-солевого обмена в организме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кроз. Апоптоз. Атрофии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Повреждение: общая характеристика, виды повреждений. Некроз: общая характеристика, причины, признаки, формы, исходы, морфологические изменения в очаг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Апоптоз как запрограммированная клеточная смерть. Механизмы развития и морфологические проявления апоптоза. Значение апоптоза в физиологических и патологических процесс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303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зарисовок процесса некро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аблиц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россвор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графологическими диктантам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учебной и справоч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аря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исовка некроза атрофий в рабочей тетрад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поксия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Общая характеристика гипоксии как состояние абсолютной и относительной недостаточности биологического окисления. Классификация гипоксических состояний. Структурно-функциональные расстройства при гипокс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49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Гипоксия в патогенезе различных заболеваний. Адаптивные реакции при гипоксии. Устойчивость тканей при гипокс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россвор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учебно-справочной литератур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аря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ообщения по теме «Значение гипоксии в патологи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тология центрального и периферического кровообращения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: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Нарушение кровообращения: виды, общая характеристика, механизмы развития, клинические проявления, значение для орган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Изучение венозной гиперемии, местных и общих причинных факторов, механизмов развития. Особенности развития и проявления венозной гиперемии в разных органах (легких, печени), значение для организма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57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Определение понятий: ишемия, инфаркт, их причины и механизмы развития, клинико-морфологические признаки, исходы, функциональное значение для орган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Определение понятия «Тромбоз», причины и стадии тромбообразования, виды тромбов, значение и исходы тромбоза. Осуществление лечебно-диагностических вмешательств, взаимодействуя с участниками лечебного процесс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Выявление эмболии, определение, причины, виды, клинико-морфологическая характеристика, пути перемещения эмболов, исходы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учебно-методической и справоч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реферативных сообщений и презентаций по темам «Венозное полнокровие в системе воротной вены», «Инфаркт миокар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ить механизм свертывания кров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ушение микроциркуляции и лимфообращения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Понятие о микроциркуляторном русле. Основные причины и механизмы нарушения микроциркуляции: внутрисосудистые, сосудистые и внесосудистые. Понятие о сладже, стазе и ДВС – синдроме. Связь микроциркуляции с периферическим и центральным кровообращением. Значение микроциркуляции, основные формы, причины и механизмы. Значение лимфоциркуляции для орган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32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сновные формы и механизмы нарушения лимфообращ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кроссвордов,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аблицам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учебно-методической и справоч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реферативного сообщения по теме «ДВС-синдр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лимфатической систем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аление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Общая характеристика воспаления. Причины и условия возникновения воспаления. Воспаление и реактивность организма. Общие и местные признаки воспал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</w:tc>
      </w:tr>
      <w:tr>
        <w:trPr>
          <w:trHeight w:val="57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Изучение основных стадий воспаления (альтерация, экссудация, пролиферация), их механизмов развития. Классификация воспал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Выявление форм воспаления: альтеративное, экссудативное, продуктивное, их клинико-морфологические характеристика. Исходы воспаления и функциональное значение для орган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21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Общая характеристика специфического воспаления, отличие его от банальн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Основы диагностики воспалительных заболеваний. Проведение санитарно-гигиенического просвещения насел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кроссвордов, ситуационных задач, тестов, графологических дикта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аблицам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макропрепаратами, описание морфологии патологически измененных органов по алгоритму; работа с  микропрепаратами, зарисовка и обозначение патологически измененных тканей органа с занесением в рабочую тетрад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дополнительной литературой по  подготовке мультимедийной презентации по теме: «Воспал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аря медицинских термин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10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хорадка. Патология терморегуляции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Определение понятия «Лихорадка», причины, стадии, типы температурных крив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влияний лихорадки на функции органов и систем. Значение лихорадки для орган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Типовые нарушения терморегуляции, механизмы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но-функциональные расстройства при гиперем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ичины лихорадочных реакций. Пирогенные вещества, значение, причины появл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4.Роль нервной, эндокринной и иммунной систем в развитии лихорадки. Положительное и отрицательное значение лихорадки. Отличия лихорадки от гипертермии. Солнечный удар, тепловой удар. Отличия теплового удара от солнечного, симптомы гипертерм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5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5.Структурно-функциональные расстройства при гипертермии. Приспособительные реакции организма при тепловом и солнечном удар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кроссвордов, ситуационных задач, тестов, графологических дикта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аблицам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макропрепаратами, описание морфологии патологически измененных органов по алгоритму; работа с  микропрепаратами, зарисовка и обозначение патологически измененных тканей органа с занесением в рабочую тетрад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дополнительной литературой по  подготовке реферативного сообщения по теме: «Использование искусственной гипотермии и гипертермии в клинической медицине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аря медицинских термин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1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тология иммунной системы. аллер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Иммунопатологические процессы: общая характеристика типовые формы, значение. Иммунологические реакции: определение, виды, аллергические реакции: определение, форм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онятие: аллергия, аллерген, сенсибилиз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, стадии развития аллергических реакций. Причины, механизмы, виды сенсибилиза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54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Характеристика отдельных видов аллергических реакций. Анафилактический шок: определение механизм развит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ывороточная болезнь: определение, механизм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но-функциональная характеристика, 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утоиммунизация и аутоиммунные болезни: определение, механизмы развития, клиническое значени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Иммунный дефицит: понятие, этиология, классификация, значение в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дром приобретенного иммуннодефицита (СПИД): общая характеристика, значение для орган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кроссвордов, ситуационных задач, тестов, графдиктано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аблицам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таблиц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дополнительной литературой по  подготовке реферативного сообщения по теме: «СПИД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аря медицинских термин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ухоли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Понимание роли опухолей  в патологии человека. Общая характеристика опухо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ории развития опухолей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</w:tc>
      </w:tr>
      <w:tr>
        <w:trPr>
          <w:trHeight w:val="25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Изучение особенностей строения и  свойств опухолей (атипизм, анаплазия), видов роста опухолей. Выявление признаков доброкачественных и злокачественных опухолей. Метастазирование и рецидивирование опухолей. Патогенные влияния опухолей на организм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.Современная классификация опух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пителиальные опухоли: доброкачественные(папилломы и аденомы) и злокачественные ( рак и его виды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кроссвордов, ситуационных задач, тестов, графологических дикта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Работа с таблицами.</w:t>
            </w:r>
            <w:r>
              <w:rPr>
                <w:b/>
                <w:bCs/>
                <w:sz w:val="28"/>
                <w:szCs w:val="28"/>
              </w:rPr>
              <w:tab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таблиц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аря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лассификации опухо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енсаторно-приспособительные реакции организма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3.1. Компенсаторно-приспособительные реакции организма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Понятие о приспособлении и компенсации. Общее представление об особенностях приспособления в условиях физиологии и патологии.  Механизмы и стадии  компенсаторно-приспособительных реакций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Изучение гипертрофии и гиперплазии, определение понятий, виды и их характеристика. Причины и механизмы  развития гипертрофий, морфологические проявления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Определение понятия «Регенерация», ее виды, условия, влияющие на регенерацию тканей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Понятие о реактивности,  как внутреннем факторе организма. Виды и формы реактив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Понятие о конституции, ее типы. Значение конституциональных особенностей в возникновении болезней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Изучение роли наследственности в патологии. Причины и виды наследственной патолог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кроссвордов, ситуационных задач, тестов, графологических дикта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аблицами.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ообщения по теме «Значение гипертрофии в патологи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макропрепаратами, описание  морфологии патологически измененных органов  по алгоритму, работа с  микропрепаратами,  зарисовка  и обозначение патологически измененных структур тканей органа с занесением в рабочую тетрадь; решение ситуационных задач; работа с дополнительной литературой по   подготовке докладов на темы: «Роль гипертрофии в патолог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аря медицинских термин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реакции организма на повреждения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ок. Стресс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Стресс – общая характеристика стресса как неспецифической реакции организма на действие различных факторов. Стадии, механизмы развития и проявления стресса. Структурно-функциональные изменения органов. Приспособительное и повреждающее значение стресс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пределение понятия «Шок», общая характеристика, виды шока в зависимости от причины, патогенез и стадии. Роль нарушений центральной нервной системы в патогенезе шока. Понятие о шоковых органах. Клинические проявления и основы диагностики шоковых состояний. Отличие шока от коллапса.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  <w:r>
              <w:rPr>
                <w:bCs/>
                <w:sz w:val="28"/>
                <w:szCs w:val="28"/>
              </w:rPr>
              <w:tab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кроссвордов, ситуационных задач, тестов, графологических дикта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аблицам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таблиц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аря медицинских термин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лапс. Кома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Коллапс как форма острой сосудистой недостаточности. Причины, механизмы развития и основные проявления.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</w:tc>
      </w:tr>
      <w:tr>
        <w:trPr>
          <w:trHeight w:val="33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пределение понятия «Кома», общая характеристика, причины и виды коматозных состояний. Основные патогенетические факторы развития коматозных состояний, клинические проявления, значение для организма.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27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уждение основных вопрос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кроссвордов, ситуационных задач, тестов, графологических дикта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аблицам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аблицы: «Сравнительная характеристика коматозных состояний». Работа с дополнительной литературой по подготовке доклада на тему: «Оказание первой медицинской помощи при разных видах шок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таблиц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ловаря медицинских термин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рть. Болезни оживленного организма. \Значение факторов окружающей среды и реактивность организма в патологии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рть: определение, основные причины, виды, признаки, методы реани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оживленного организма: виды, патогенез, значение для орган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оры окружающей среды, вызывающие патологию организма. Реактивность организма: определение, значение в патологии, значение в выраженности признаков болезни в процессе выздоровл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 –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 -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 - 2.5,  3.1 -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 - 4.8,  5.1, 5.3</w:t>
            </w:r>
          </w:p>
        </w:tc>
      </w:tr>
      <w:tr>
        <w:trPr>
          <w:trHeight w:val="23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ь реферат на тему «Болезни оживленного организм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ое занятие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outlineLvl w:val="0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3. условия реализации УЧЕБНОЙ дисциплины</w:t>
      </w:r>
    </w:p>
    <w:p>
      <w:pPr>
        <w:pStyle w:val="Normal"/>
        <w:suppressAutoHyphens w:val="true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numPr>
          <w:ilvl w:val="1"/>
          <w:numId w:val="4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инимальному  материально-техничес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  программы   дисциплины  ОП.08 Основы патологии требует  наличие   лекционной аудитории, оборудованной на 30 посадочных мест и учебного кабинета, оборудованного на 15 посадочных  мест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орудование  учебного  кабине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лассная  доска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ол для преподавателей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олы ученические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улья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Шкафы для книг и микро- и макропрепарат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Технические средства обучения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икроско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-фильмы: «Воспаление», «Опухол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 Компьют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егатос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ы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 Таблицы и макропрепараты по разделу  «Общая патология».</w:t>
      </w:r>
    </w:p>
    <w:p>
      <w:pPr>
        <w:pStyle w:val="Normal"/>
        <w:rPr/>
      </w:pPr>
      <w:r>
        <w:rPr>
          <w:bCs/>
          <w:sz w:val="28"/>
          <w:szCs w:val="28"/>
        </w:rPr>
        <w:t>2 . Стенд: «Дистрофии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Схемы: «Развитие воспалительной реакции», «Направления движения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эмболов (по Я.Л. Рапопорту)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Рентгеновские снимки по теме: «Опухоли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микроскопы и микропрепараты по разделу  «Общая патология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Компьютерные рисунки по разделу «Общая патология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7. Методические указания для студентов и преподавателей для практических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нятий.</w:t>
      </w:r>
    </w:p>
    <w:p>
      <w:pPr>
        <w:pStyle w:val="Normal"/>
        <w:rPr/>
      </w:pPr>
      <w:r>
        <w:rPr>
          <w:sz w:val="28"/>
          <w:szCs w:val="28"/>
        </w:rPr>
        <w:t>8. Плакаты.</w:t>
      </w:r>
    </w:p>
    <w:p>
      <w:pPr>
        <w:pStyle w:val="Normal"/>
        <w:rPr/>
      </w:pPr>
      <w:r>
        <w:rPr>
          <w:sz w:val="28"/>
          <w:szCs w:val="28"/>
        </w:rPr>
        <w:t>9.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ланшеты.</w:t>
      </w:r>
    </w:p>
    <w:p>
      <w:pPr>
        <w:pStyle w:val="Normal"/>
        <w:rPr/>
      </w:pPr>
      <w:r>
        <w:rPr>
          <w:sz w:val="28"/>
          <w:szCs w:val="28"/>
        </w:rPr>
        <w:t>12.Макропрепараты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Педагогические технологии и методы,  используемые в образовательном процесс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  Личностно-ориентированные 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  Информационно-коммуникационн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.  Здоровьесберегающи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4.  Проблемное об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5. </w:t>
      </w:r>
      <w:r>
        <w:rPr>
          <w:bCs/>
          <w:sz w:val="28"/>
          <w:szCs w:val="28"/>
        </w:rPr>
        <w:t>Частично- поисковый мет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 Ремизов И.В., Дорошенко В.А. Основы патологии. – Феникс, 2008.-1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Аверьянов П.Ф., Чиж А.Г. Основы общей патологии. – Феникс, 2008.-23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ауков В.С., Литвицкий П.ф. Патология. – М., 2004.-345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Горелова Л.В. Основы патологии в таблицах и рисунках. – Феникс, 2011.-31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альцев М.А., Пауков В.С., Патология в 2 томах – М., 2010.-64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Фролов В.А., Билибин Д.П., Дроздова Г.А., Общая патологическая       физиология. – М.: ИД  «Высшее образование и наука», 2009.-58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Ефремов А.В.,Самсонова Е.Н. – Патофизиология.  – Геотар-Медиа 2008. 36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Михайлов В.П. Общая патология. – Ростов на Дону. – 2008.-43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альцев М.А. Атлас по патологической анатомии. – М., 2007.-3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7. Пальцев М.А., Аничков Н.М.,  Рыбакова М.Г. Руководство к практическим занятиям по патологической анатомии – М., 2006.-89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Маянский Д.Н. Лекции по клинической патологии.-Геотар-медиа2007.-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1. Патоморфология (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ihc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Uco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айт морфологов   </w:t>
      </w:r>
      <w:r>
        <w:rPr>
          <w:bCs/>
          <w:sz w:val="28"/>
          <w:szCs w:val="28"/>
          <w:lang w:val="en-US"/>
        </w:rPr>
        <w:t>alexmorp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. Sait patomorphology.htm (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://w.w.w.patolog.ru</w:t>
        </w:r>
      </w:hyperlink>
      <w:r>
        <w:rPr>
          <w:bCs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4. Архив патологии (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Medlit.ru/ medrus/arhpat,ht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 Учебно-методический комплекс дисциплин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ческие указания к занятия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о-методические карты зан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овые зад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ческие разработки для обучающих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ческие разработки для преподавателей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и оценка качества освоения учебной программы дисциплины ОП.08 Основы патологии включает текущий контроль успеваемости и промежуточную аттестацию. Текущий контроль проводится в устной и письменной форме, применяется пятибалльная технология оце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го обучающийся должен пройти 6 контрольных точек, обеспечивающих текущий контро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мы и методы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кущего контроля по учебной дисциплине доводятся до сведения обучающихся в начале обу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по программе создан фонд оценочных средств (ФОС), который включае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знаний, умений по результатам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производится в соответствии с универсальной шкалой (таб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318"/>
        <w:gridCol w:w="3699"/>
      </w:tblGrid>
      <w:tr>
        <w:trPr>
          <w:trHeight w:val="23" w:hRule="atLeast"/>
        </w:trPr>
        <w:tc>
          <w:tcPr>
            <w:tcW w:w="3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осуществляется в форме экзамена и используется количественная шкал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676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0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(беседа, рассказ, монологическое и диалогическое высказывание), оценка решения ситуационных задач, тестир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ять признаки типовых патологических процессов и отдель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болеваний в организме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езультаты выполнения индивидуальных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домашних заданий по составлению графических диктантов и кроссворд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результатов тестирова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правильности  определения понятия медицинских термин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правильности и точности составления таблиц и графологических структур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езультатов письменного опроса ответ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о контрольным вопроса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экспертной оценки решения ситуационных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задач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анализ составленного алгоритма по описанию макропрепарат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оценка результатов </w:t>
            </w:r>
            <w:r>
              <w:rPr>
                <w:sz w:val="28"/>
                <w:szCs w:val="28"/>
              </w:rPr>
              <w:t>работы с  микропрепаратами (зарисовка и обозначение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щие закономерности развития патологии клеток, органов и систем в организме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но-функциональные закономерности развития и течения типовых патологических процессов и отдельных заболе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77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ihc/" TargetMode="External"/><Relationship Id="rId6" Type="http://schemas.openxmlformats.org/officeDocument/2006/relationships/hyperlink" Target="http://w.w.w.patolog.ru/" TargetMode="External"/><Relationship Id="rId7" Type="http://schemas.openxmlformats.org/officeDocument/2006/relationships/hyperlink" Target="http://w.w.w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2:00Z</dcterms:created>
  <dc:creator>BLINOV</dc:creator>
  <dc:description/>
  <cp:keywords/>
  <dc:language>en-US</dc:language>
  <cp:lastModifiedBy>Алла Ю. Андреева</cp:lastModifiedBy>
  <cp:lastPrinted>2021-02-20T15:33:00Z</cp:lastPrinted>
  <dcterms:modified xsi:type="dcterms:W3CDTF">2022-05-07T06:30:00Z</dcterms:modified>
  <cp:revision>21</cp:revision>
  <dc:subject/>
  <dc:title>ПРОЕКТ</dc:title>
</cp:coreProperties>
</file>