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/>
      </w:pPr>
      <w:r>
        <w:rPr>
          <w:sz w:val="28"/>
          <w:szCs w:val="28"/>
        </w:rPr>
        <w:t xml:space="preserve">к образовательной программе подготовки специалиста среднего звена 31.02.01 Лечебное дело,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й приказом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г.  № ____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5. ГЕНЕТИКА ЧЕЛОВЕКА С ОСНОВАМИ МЕДИЦИНСКОЙ ГЕН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о специальности 31.02.01 Лечеб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5. Генетика человека с основами медицинской генетики, является частью ОППССЗ, разработана на основе Федерального государственного образовательного стандарта (далее – ФГОС) по специальности профессионального образования специальность 31.02.01 «Лечебное дело», квалификация фельдшер, углубленной подготовки среднего профессионального образования.</w:t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Arial Unicode MS"/>
          <w:b/>
          <w:bCs/>
          <w:sz w:val="28"/>
          <w:szCs w:val="28"/>
        </w:rPr>
        <w:t xml:space="preserve">Организация-разработчик: </w:t>
      </w:r>
      <w:r>
        <w:rPr>
          <w:rFonts w:eastAsia="Arial Unicode MS"/>
          <w:bCs/>
          <w:sz w:val="28"/>
          <w:szCs w:val="28"/>
        </w:rPr>
        <w:t>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8" w:leader="none"/>
        </w:tabs>
        <w:ind w:firstLine="709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 Unicode MS"/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 xml:space="preserve">Андреева Алла Юрьевна - преподаватель, высшей квалификационной категории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Э</w:t>
      </w:r>
      <w:r>
        <w:rPr>
          <w:b/>
          <w:sz w:val="28"/>
          <w:szCs w:val="28"/>
          <w:lang w:eastAsia="ru-RU"/>
        </w:rPr>
        <w:t>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БУ «Нижневартовский медицинский колледж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u w:val="single"/>
          <w:lang w:eastAsia="ru-RU"/>
        </w:rPr>
        <w:t>зам. директора по УПР</w:t>
      </w: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 xml:space="preserve">С.И. Романова 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225" w:leader="none"/>
        </w:tabs>
        <w:suppressAutoHyphens w:val="false"/>
        <w:ind w:right="-4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(место работы)                                     (занимаемая должность)      (инициалы, фамилия)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340" w:right="-284" w:hanging="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u w:val="single"/>
          <w:lang w:eastAsia="ru-RU"/>
        </w:rPr>
        <w:t>БУ «Нижневартовский медицинский колледж»</w:t>
      </w: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u w:val="single"/>
          <w:lang w:eastAsia="ru-RU"/>
        </w:rPr>
        <w:t>методист</w:t>
      </w:r>
      <w:r>
        <w:rPr>
          <w:sz w:val="28"/>
          <w:szCs w:val="28"/>
          <w:lang w:eastAsia="ru-RU"/>
        </w:rPr>
        <w:t xml:space="preserve">                      </w:t>
      </w:r>
      <w:r>
        <w:rPr>
          <w:sz w:val="28"/>
          <w:szCs w:val="28"/>
          <w:u w:val="single"/>
          <w:lang w:eastAsia="ru-RU"/>
        </w:rPr>
        <w:t>А.А. Кабардаева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uppressAutoHyphens w:val="false"/>
        <w:ind w:right="-4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(место работы)                                        (занимаемая должность)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ОБЩАЯ ХАРАКТЕРИСТИКА РАБОЧЕЙ ПРОГРАММЫ УЧЕБНОЙ ДИСЦИПЛИНЫ ……………………………………….…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СТРУКТУРА И СОДЕРЖАНИЕ УЧЕБНОЙ ДИСЦИПЛИНЫ ..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УСЛОВИЯ РЕАЛИЗАЦИИ ПРОГРАММЫ УЧЕБНОЙ ДИСЦИПЛИНЫ …………….………………………………………..…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709" w:hanging="709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КОНТРОЛЬ И ОЦЕНКА РЕЗУЛЬТАТОВ ОСВОЕНИЯ УЧЕБНОЙ ДИСЦИПЛИНЫ ………………………………………….19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Style26"/>
        <w:numPr>
          <w:ilvl w:val="0"/>
          <w:numId w:val="8"/>
        </w:numPr>
        <w:jc w:val="center"/>
        <w:rPr/>
      </w:pPr>
      <w:r>
        <w:rPr>
          <w:b/>
          <w:szCs w:val="28"/>
        </w:rPr>
        <w:t>Общая характеристика рабочей программы учебной дисциплины</w:t>
      </w:r>
      <w:r>
        <w:rPr>
          <w:b/>
          <w:i/>
          <w:szCs w:val="28"/>
        </w:rPr>
        <w:t xml:space="preserve"> </w:t>
      </w:r>
    </w:p>
    <w:p>
      <w:pPr>
        <w:pStyle w:val="Style26"/>
        <w:ind w:left="720" w:hanging="0"/>
        <w:jc w:val="center"/>
        <w:rPr/>
      </w:pPr>
      <w:r>
        <w:rPr>
          <w:b/>
          <w:szCs w:val="28"/>
        </w:rPr>
        <w:t>ОП. 05 Генетика человека с основами медицинской генетики</w:t>
      </w:r>
    </w:p>
    <w:p>
      <w:pPr>
        <w:pStyle w:val="Style26"/>
        <w:numPr>
          <w:ilvl w:val="1"/>
          <w:numId w:val="8"/>
        </w:numPr>
        <w:ind w:left="709" w:hanging="709"/>
        <w:rPr>
          <w:b/>
          <w:b/>
          <w:szCs w:val="28"/>
        </w:rPr>
      </w:pPr>
      <w:r>
        <w:rPr>
          <w:b/>
          <w:szCs w:val="28"/>
        </w:rPr>
        <w:t>Область применения примерной рабочей программы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профессионального образования 31.02.01 «Лечебное дело», квалификация фельдшер, углубленной подготовки среднего профессионального образ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numPr>
          <w:ilvl w:val="1"/>
          <w:numId w:val="8"/>
        </w:numPr>
        <w:ind w:left="709" w:hanging="709"/>
        <w:rPr>
          <w:b/>
          <w:b/>
          <w:szCs w:val="28"/>
        </w:rPr>
      </w:pPr>
      <w:r>
        <w:rPr>
          <w:b/>
          <w:szCs w:val="28"/>
        </w:rPr>
        <w:t xml:space="preserve">Место дисциплины в структуре основной профессиональной образовательной программы по специальности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чебная дисциплина «Генетика человека с основами медицинской генетики» является частью цикла общепрофессиональных дисциплин программы подготовки специалистов среднего звена по специальности среднего профессионального образования 31.02.01 «Лечебное де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ind w:firstLine="567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186"/>
      </w:tblGrid>
      <w:tr>
        <w:trPr>
          <w:trHeight w:val="6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, 5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проводить опрос и вести учет пациентов с наследственной патологией; проводить беседы по планированию семьи с учетом имеющейся наследственной патологии; проводить предварительную диагностику наследственных болезней;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биохимические и цитологические основы наследственности; закономерности наследования признаков, виды взаимодействия генов; методы изучения наследственности и изменчивости человека в норме и патологии; основные виды изменчивости, виды мутаций у человека, факторы мутагенеза; основные группы наследственных заболеваний, причины и механизмы возникновения; цели, задачи, методы и показания к медико-генетическому консультированию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Максимальная  учебная нагрузка (всего) – </w:t>
      </w:r>
      <w:r>
        <w:rPr>
          <w:iCs/>
          <w:sz w:val="28"/>
          <w:szCs w:val="28"/>
        </w:rPr>
        <w:t>78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Обязательная  аудиторная  учебная  нагрузка (всего) – 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(всего) – 2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5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 учебная нагрузка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 аудиторная  учебная  нагрузка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дготовка сообщений, докладов, кроссвордов, тестовых заданий, графических диктантов, творческой работы по тематике, предложенной преподавателем (или по выбору обучающих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и таблиц к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ультимедийных презент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проводится в форме </w:t>
            </w: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в форме комплексного экзамена с дисциплинами «Основы патологии», «Анатомия и физиология человека» во 2 семестре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8968"/>
        <w:gridCol w:w="1028"/>
        <w:gridCol w:w="2754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Объем час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генетики человека. Программа «Геном человека»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генетики человека. Программа «Геном человека»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енетика – область биологии, изучающая наследственность и измен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стория исследований генетики человека. Программа «Геном человека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етика. Медицинская генет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одготовка реферата по теме: «История исследований генетики человека»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одготовка реферата по теме: «Геном человек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тологические основы наследственности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иотип человека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о гетерохроматине и эухроматин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.Половой хромати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.Строение и типы метафазных хромосом человек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Методика формирования кариотипа для изуч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Ядро, ядерная оболочка, ядерный сок, ядрышки, хроматин и хромосомы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онятие о кариотипе. Значение кариотип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зучение строения хромосом, видов и свойств хромос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Изучение кариотипа, его значения, методов создани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Работа с таблиц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кроссворд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Решение задач, графдикта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карты хромосом с разными расстояниями ге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дготовить таблицу «Строение ядра», «Митоз», «Мейоз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зненный цикл клетки. Митоз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Жизненный цикл клетки. Способы дел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Биологическое значение митоза. Факторы, влияющие на процесс митоза. Хромосомные наборы соматических и половых клеток Интерфаз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Фазы митоз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Виды полового размно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1.Изучение процесса митоз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ешение задач по тем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Работа с микропрепарат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Работа с таблиц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Изучение жизненного цикла клет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3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йоз. Гаметогенез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Мейоз. Сходства и различия митоза и мейоза. Факторы, влияющие на протекание мейоз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Характеристика половых клеток. Строение поровых клеток. Типы яйцеклеток. Хромосомные наборы половых клето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>
          <w:trHeight w:val="3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Образование половых клеток. Периоды овогенеза и сперматогенеза, сходства и различия. Биологическое значение мейоз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ое занятие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ить размножение организмов, развитие половых клето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фератов по темам «Особенности гаметогенеза у человека». «Эмбриогенез человека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реферат «Влияние тератогенных факторов на развитие пл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компьютерную презентацию «Уродства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химические и молекулярные основы наследственности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генетическая роль нуклеиновых кислот. Ген и его свойства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енный уровень организации наследственного материала. Химическая организация гена. Мономеры нуклеиновых кислот – нуклеотиды. Виды нуклеотидов ДНК и РНК. Биологический (генетический) код и его свойства. Свойства ДНК: репликация и репарация. Основные различия в строении и функциях ДНК и РНК. Локализация нуклеиновых кислот в клет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уклеиновые кислоты. Виды нуклеиновых кислот. ДНК и РНК как биополимеры. Виды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учение структуры ДНК. Модель Д. Уотсона и Ф. Кр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учить строение и генетическая роль нуклеиновых кислот, свойства генов. Решить задачи по тем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интез белка. Значение белка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ческие вещества клетки. Свойства белков. Специфичность белк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ункции белков в организме. Белки как биологические полимеры. Аминокислоты – мономеры белков. Механизм образования полипептида. Структуры белковых молекул. Проблемы несовместимости белк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ль нуклеиновых кисло в передаче наследственной информации. Роль ферментов и АТФ в синтезе белка. Изучение свойств генетического кода и свойства Д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частие нуклеиновых кислот в синтезе белк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ть сборку белковой молекулы, закодированной в ДНК. Биосинтез бел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таблицу «Соответствие кодонов и РНК аминокислотам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еферат «История открытия инсулин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еализацию наследственной информации при нарушении биосинтез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1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коны Г. Менделя. Хромосомная теория Т. Морган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мет изучения генетики, задачи генетики и ее значение для медици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Наследование альтернативных признаков. Аутосомное наследование. Анализирующее скрещивание. Хромосомная теория наследственности Т. Морга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ногибридное скрещивание. Дигибридное скрещива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ловые и неполовые хромосо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зучение основных закономерностей наследования признак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ить основные закономерности наследования признаков. Моногибридное и дигибридное скрещивание. Решение зада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</w:t>
            </w:r>
            <w:r>
              <w:rPr>
                <w:sz w:val="28"/>
                <w:szCs w:val="28"/>
              </w:rPr>
              <w:t>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амостоятельное составление и сборка задач на моногибридное и дигибридное скрещи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дготовка таблицы по теме: «Аутосомно-доминантный тип наследования на примере заболевания на выбор обучающегос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4.2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генов. Наследова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 крови и резус – фактора у человека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зучение наследования признаков при взаимодействии аллельных генов: явление полного и неполного доминирования. Наследование признаков при взаимодействии неаллельных генов. Комплементарное взаимодействие. Эпистаз. Полимерия. Плейотроп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цепленное с полом наследование. Наследственные заболевания, сцепленные с поло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зучение механизма групп крови и резус-факто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зучить взаимодействие генов. Наследование групп крови и резус-фактора. Решение зада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зучить наследственные признаки, сцепленные с полом. Генетика пола. Решение зада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ое обоснование своей группы крови и резус-факто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среда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чивость и сре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Классификация форм изменчивости. Ненаследственная измен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Модификация. Норма реакции. Вариационный ряд. Закон гомологических рядов наследственной изменчивости Н.И. Вавил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>
          <w:trHeight w:val="3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мбинативная изменчивость. Примеры наследственной изменчивости у человека. Наследственная измен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учение видов мутаций. Классификация мута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виды мутаций. Мутагенные факторы. Построение вариационной кривой. Виды хромосомных аберра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авить таблицу «Модификационная изменчивость человека» со 100 вариантами любого призна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сообщений «Лекарственные препараты как мутагенный фактор: примеры и меры предосторож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1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наследственных заболеваний.  Хромосомные,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факторные заболевания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о моногенных и хромосомных заболеваниях. Понятие о мультимедийных (полигенных) заболеваниях, их особенности, профилакт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Наследственные болезни и их классификац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ромосомные болез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индромы с числовыми аномалиями аутосом. Синдромы с числовыми аномалиями половых хромосом. Хромосомные аббер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учить классификацию наследственных болезней. Изучить причины, клинику, диагностику хромосомных и мультифакторных болезн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сообщений по теме: «Характеристика наследственного заболевания» (по выбору обучающегос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генные заболевания (классификация, причины появления)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Классификация моногенных заболе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ичины и признаки моногенных заболе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Мукополисахаридоз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Заболевания с нарушениями обмена белков, липидов, углево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ить возможности методов генетики человека. Составить родословные. Решить задач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учить кариотип человека. Составить и проанализировать кариограм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диеты по теме: «Характеристика фенилкетонурии наследственных заболеваний (причины, симптомы, частота встречаемости и т.д.)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ить кроссворд по теме: « Характеристика фенилкетонурии наследственных заболеваний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зучение схем  родословных с разными типами наследования и проведение биохимических исследо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3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генные заболевания (нарушения обмена гормонов, диагностика, принципы ухода)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Нарушения обмена гормо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Диагностика моногенных заболе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инципы ухода за больными с ферментопати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, 5.3, 5.10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ить основные симптомы моногенных заболеваний. Изучить методы диагностики моногенных заболе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4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учения генетики человека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тоды изучения генетики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меры наследственных заболе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зучить кариотип человека. Составить и проанализировать кариограм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  <w:r>
              <w:rPr>
                <w:sz w:val="28"/>
                <w:szCs w:val="28"/>
              </w:rPr>
              <w:t xml:space="preserve">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ставление диеты по теме6 «Фенилкетонурия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кроссвордов на тему: «Ферментопатия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зучение схем родословных с разными типами наследования и проведение биохимических исследо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7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генетическое консультирование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1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генетическое консультирование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ерспективное и ретроспективное консультирова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Массовые, скринирующие методы выявления наследственных заболеваний. Неонатальный скрининг на гипотиреоз, фенилкетонур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Организация медико-генетического консультирования как профилактики наследственных заболеваний. Показания к медико-генетическому консультирован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 - 2.4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, 5.3, 5.10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Характеристика методов пренатальной диагностики (УЗИ, амниоцентоз, биопсия хориона, определение фетопротеина). Сроки проведения, основные показания, оценка результатов.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ри изучении раздела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ставление карты </w:t>
            </w:r>
            <w:r>
              <w:rPr>
                <w:sz w:val="28"/>
                <w:szCs w:val="28"/>
              </w:rPr>
              <w:t>медико-генетическое консультирования больного ребенк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сследовательской работы по биохимическим методам исслед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07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дисциплины требует наличия учебного кабинета генетики человека с основами медицинской гене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1. Шкаф для хранения учебно-наглядных пособий, приборов, микропрепаратов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2. Шкаф для книг и микроскопов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3. Классная доска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4. Стол для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ул для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олы учен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тулья учен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ско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Учебно-наглядные пособ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аблицы (плакаты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Строение клетк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Хромосомы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Нуклеиновые кислоты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Репликация ДНК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Биосинтез белк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Митоз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Мейоз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ловые клетк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Кариотип человек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акономерности наследования признаков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иды взаимодействия между генам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Хромосомные аббер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Схемы родословных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имволы для составления родословных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кропрепар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аноиды и вклю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итоз в растительной и животной клет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ловые клетки: яйцеклетки, сперматозои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треты выдающихся ученых-биологов и основоположников генетики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едагогические технологии и методы,    используемые в образовательном процесс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Здоровьесберегающи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блемное обу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Игровое обу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Личностно-ориентированное обу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Практикооринтированное об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Метод проектов; </w:t>
      </w:r>
    </w:p>
    <w:p>
      <w:pPr>
        <w:pStyle w:val="Heading2"/>
        <w:spacing w:before="24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1.</w:t>
        <w:tab/>
        <w:t>Гайнутдинов И.К., Э.Д. Рубан: Медицинская генетика/ учебник. – Изд. 2-е. – Ростов н/Д: Феникс, 2007. – 31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2        Савченко  А.Ю., Рождественский А.С. , Литвинович Е.Ф., Захарова Н.С., Шестирикова А.А.:  Основы медицинской и клинической генетики/ учебник Ростов н/Д: Феникс, 2008. – 22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: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www.msu-genetics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чков Н.П. Медицинская генетика / Под ред. - М.: – Медиа, 2008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натик Е.Н. Генетика человека. Былое и будущее: - М.: Изд. Дом «ГЭОТАР-МЕД», 2007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ивошеин Г.Н. Общая и медицинская генетика: Учеб пособие / – М.: Издательский центр «Академия», 2003- 256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вченко  В.А., Топорнина Н.А., Стволинская Н.С. Генетика человека. – М.: Владос, 2004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Щипков В.П. Практикум по медицинской генетике: Учеб пособие /– М.: Издательский центр «Академия», 2003.- 112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4. Учебно-методический комплекс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ие кар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оссвор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афологические дикта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е разработки занятий по тем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стовые зад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онный матери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0"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 и оценка качества освоения учебной программы дисциплины включает текущий контроль успеваемости,  промежуточную аттестацию.            Текущий контроль проводится в форме </w:t>
      </w:r>
      <w:r>
        <w:rPr>
          <w:bCs/>
          <w:sz w:val="28"/>
          <w:szCs w:val="28"/>
        </w:rPr>
        <w:t>экспертной оценки решения ситуационных задач, тестирования, экспертной оценки результатов выполнения самостоятельной работы обучающихся, устных и письменных опросов</w:t>
      </w:r>
      <w:r>
        <w:rPr>
          <w:sz w:val="28"/>
          <w:szCs w:val="28"/>
        </w:rPr>
        <w:t xml:space="preserve">. Используется пятибалльная шкала оценки. Всего обучающийся  должен пройти 10 контрольных точек, обеспечивающих текущий контро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ы и методы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знаний, умений по результатам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ежуточная аттестация обучающихся по дисциплине проводится в форме дифференцированного зачёта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 усвоенные знания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я: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одить опрос и вести учёт пациентов с наследственной патологи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деятельности в процессе освоения учебной программы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практическом занятии (при решении задач, при подготовке докладов, при выполнении индивидуальных заданий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 выполнении контрольных работ, устного, письменного опро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 проведении зачёт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Проводить беседы по планированию семьи с учётом имеющейся наследственной патологии.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 Проводить предварительную диагностику наследственных болезней. 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Биохимические и цитологические основы наследственности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Закономерности наследования признаков, виды взаимодействия генов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Методы изучения наследственности и изменчивости человека в норме и патологии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Основные виды изменчивости, виды мутаций у человека, факторы мутагенеза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Основные группы наследственных заболеваний, причины и механизмы возникновения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 Цели, задачи, методы и показания к медико-генетическому консультированию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2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numPr>
        <w:ilvl w:val="0"/>
        <w:numId w:val="10"/>
      </w:numPr>
      <w:ind w:left="720" w:right="360" w:hanging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numPr>
        <w:ilvl w:val="0"/>
        <w:numId w:val="10"/>
      </w:numPr>
      <w:ind w:left="720" w:right="360" w:hanging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Перечисление для таблиц"/>
    <w:basedOn w:val="Normal"/>
    <w:qFormat/>
    <w:pPr>
      <w:numPr>
        <w:ilvl w:val="0"/>
        <w:numId w:val="11"/>
      </w:numPr>
      <w:tabs>
        <w:tab w:val="clear" w:pos="708"/>
        <w:tab w:val="left" w:pos="227" w:leader="none"/>
      </w:tabs>
      <w:suppressAutoHyphens w:val="false"/>
      <w:ind w:left="227" w:hanging="227"/>
      <w:jc w:val="both"/>
    </w:pPr>
    <w:rPr>
      <w:sz w:val="22"/>
      <w:szCs w:val="22"/>
    </w:rPr>
  </w:style>
  <w:style w:type="paragraph" w:styleId="Style26">
    <w:name w:val="Абзац списка"/>
    <w:basedOn w:val="Normal"/>
    <w:qFormat/>
    <w:pPr>
      <w:suppressAutoHyphens w:val="false"/>
      <w:ind w:left="708" w:hanging="0"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su-genetics.ru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6:00Z</dcterms:created>
  <dc:creator>BLINOV</dc:creator>
  <dc:description/>
  <cp:keywords/>
  <dc:language>en-US</dc:language>
  <cp:lastModifiedBy>Алла Ю. Андреева</cp:lastModifiedBy>
  <cp:lastPrinted>2021-02-20T15:16:00Z</cp:lastPrinted>
  <dcterms:modified xsi:type="dcterms:W3CDTF">2022-05-07T06:36:00Z</dcterms:modified>
  <cp:revision>154</cp:revision>
  <dc:subject/>
  <dc:title>ПРОЕКТ</dc:title>
</cp:coreProperties>
</file>