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ind w:firstLine="14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19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бразовательной программе </w:t>
      </w:r>
    </w:p>
    <w:p>
      <w:pPr>
        <w:pStyle w:val="Normal"/>
        <w:ind w:firstLine="142"/>
        <w:jc w:val="right"/>
        <w:rPr/>
      </w:pPr>
      <w:r>
        <w:rPr>
          <w:sz w:val="28"/>
          <w:szCs w:val="28"/>
        </w:rPr>
        <w:t>подготовки специалиста среднего звена _</w:t>
      </w:r>
      <w:r>
        <w:rPr>
          <w:sz w:val="28"/>
          <w:szCs w:val="28"/>
          <w:u w:val="single"/>
        </w:rPr>
        <w:t>31.02.01</w:t>
      </w:r>
      <w:r>
        <w:rPr>
          <w:sz w:val="28"/>
          <w:szCs w:val="28"/>
        </w:rPr>
        <w:t xml:space="preserve">, </w:t>
      </w:r>
    </w:p>
    <w:p>
      <w:pPr>
        <w:pStyle w:val="Normal"/>
        <w:ind w:firstLine="142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шифр специальност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й приказом </w:t>
      </w:r>
    </w:p>
    <w:p>
      <w:pPr>
        <w:pStyle w:val="Normal"/>
        <w:ind w:firstLine="142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______________ г. № ______</w:t>
      </w:r>
    </w:p>
    <w:p>
      <w:pPr>
        <w:pStyle w:val="Normal"/>
        <w:widowControl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2 ЛАБОРАТОРАЯ ДИАГНО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1.02.01 «Лечеб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2 г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sz w:val="28"/>
          <w:szCs w:val="28"/>
        </w:rPr>
        <w:t xml:space="preserve"> программа учебной дисциплины 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1.02.01 Лечебное дело, квалификация фельдше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я-разработчик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профессионального образования Ханты-Мансийского автономного округа - Югры «Нижневартовский медицинский колледж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шинская Дария Ивановна, преподаватель высшей квалификацион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  <w:lang w:eastAsia="ar-SA"/>
        </w:rPr>
        <w:t>Э</w:t>
      </w:r>
      <w:r>
        <w:rPr>
          <w:b/>
          <w:sz w:val="28"/>
          <w:szCs w:val="28"/>
        </w:rPr>
        <w:t>ксперты:</w:t>
      </w:r>
    </w:p>
    <w:p>
      <w:pPr>
        <w:pStyle w:val="Normal"/>
        <w:ind w:left="-340" w:righ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БУ «Нижневартовский медицинский колледж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зам.директора по УП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.И. Романова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место работы)                                     (занимаемая должность)      (инициалы,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righ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БУ «Нижневартовский медицинский колледж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етодист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А.А. Кабардае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center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Контроль и оценка результатов Освоения РАБОЧЕЙ ПРОГРАММЫ учебной дисциплины</w:t>
            </w:r>
          </w:p>
          <w:p>
            <w:pPr>
              <w:pStyle w:val="Heading1"/>
              <w:ind w:left="284" w:hanging="0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2. Лабораторная диагно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, составленной в соответствии с требованиями ФГОС по специальности СПО</w:t>
      </w:r>
      <w:r>
        <w:rPr>
          <w:bCs/>
          <w:sz w:val="28"/>
          <w:szCs w:val="28"/>
        </w:rPr>
        <w:t xml:space="preserve"> 31.02.01 Лечебное дело, квалификация фельдшер,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 специалистов среднего звена: </w:t>
      </w:r>
      <w:r>
        <w:rPr>
          <w:sz w:val="28"/>
          <w:szCs w:val="28"/>
        </w:rPr>
        <w:t>дисциплина входит в общепрофессиональный цикл (вариативная час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бучения клинической лабораторной диагностике является систематизация знаний по методам исследования состава и свойств биологических материалов при различных заболеваниях и формирование устойчивых навыков применения лабораторных исследований в лечебно-диагностическом процессе.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задачи курса обучения входи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ассортиментом лабораторных методов с учетом организационной структуры учреждений здравоохранения и стоимости исследова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качественными возможностями современных лабораторных исследований, с учетом чувствительности, специфичности, допустимой вариации метод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оказаний и противопоказаний к обследованиям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еемственности амбулаторного, стационарного, предоперационного лабораторного обследова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анализ возможных причин ложных результатов, искажений, связанных, в том числе, с фармакотерапией и неправильной подготовкой больного к исследованию (обеспечение доаналитического этапа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равилам доаналитического эта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знать диагностические возможности лабораторных исследований, правила подготовки больного, сбора и хранения биоматериала для их выполнения, методику проведения   исследований, выполняемых непосредственно у больного (желудочное и дуоденальное зондирование, функциональные пробы); </w:t>
      </w:r>
    </w:p>
    <w:p>
      <w:pPr>
        <w:pStyle w:val="TextBodyIndent"/>
        <w:widowControl w:val="false"/>
        <w:snapToGrid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знать о принципах лабораторных исследований, диагностической значимости лабораторных мет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уметь интерпретировать результаты основных лабораторных исследований, характеризующих ургентные состояния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ять минимум экспресс-исследований, полностью все мероприятия доаналитического этапа.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Cs/>
          <w:sz w:val="28"/>
          <w:szCs w:val="28"/>
        </w:rPr>
        <w:t xml:space="preserve">1.4. </w:t>
      </w:r>
      <w:r>
        <w:rPr>
          <w:b/>
          <w:sz w:val="28"/>
          <w:szCs w:val="28"/>
        </w:rPr>
        <w:t>Освоение программы учебной дисциплины будет способствовать формированию общих компетенций (ОК) и профессиональных компетенций (ПК)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диагностические исследования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диагностику острых и хронических заболеваний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1.4. Проводить диагностику беременност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2.1. Определять программу лечения пациентов различных возрастных групп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2.2. Определять тактику ведения пациента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2.3. Выполнять лечебные вмешательства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3.1. Проводить диагностику неотложных состояний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3.2. Определять тактику ведения пациента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3.6. Определять показания к госпитализации и проводить транспортировку пациента в стационар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4.2. Проводить санитарно-противоэпидемические мероприятия на закрепленном участке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4.3. Проводить санитарно-гигиеническое просвещение населения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4.5. Проводить иммунопрофилактику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4.7. Организовывать здоровьесберегающую среду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4.8. Организовывать и проводить работу Школ здоровья для пациентов и их окружения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6.4. Организовывать и контролировать выполнение требований противопожарной безопасности, техники безопасности и охраны труда на ФАПе, в здравпункте промышленных предприятий, детских дошкольных учреждениях, центрах офисе общей врачебной (семейной)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5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9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конспектов, рефератов, устных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в форме зачета во </w:t>
            </w:r>
            <w:r>
              <w:rPr>
                <w:b/>
                <w:iCs/>
                <w:sz w:val="28"/>
                <w:szCs w:val="28"/>
                <w:lang w:val="en-US"/>
              </w:rPr>
              <w:t>V</w:t>
            </w:r>
            <w:r>
              <w:rPr>
                <w:b/>
                <w:iCs/>
                <w:sz w:val="28"/>
                <w:szCs w:val="28"/>
              </w:rPr>
              <w:t xml:space="preserve"> семестр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bCs w:val="false"/>
          <w:i/>
          <w:szCs w:val="28"/>
        </w:rPr>
        <w:t>2.2. Тематический план и содержание учебной дисциплины</w:t>
      </w:r>
      <w:r>
        <w:rPr>
          <w:b w:val="false"/>
          <w:bCs w:val="false"/>
          <w:i/>
          <w:caps/>
          <w:szCs w:val="28"/>
        </w:rPr>
        <w:t xml:space="preserve"> ОП.12. лаБОРАТОРНАЯ ДИАГНОСТИКА</w:t>
      </w:r>
      <w:r>
        <w:rPr/>
        <w:tab/>
        <w:tab/>
        <w:tab/>
      </w:r>
    </w:p>
    <w:tbl>
      <w:tblPr>
        <w:tblW w:w="14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06"/>
        <w:gridCol w:w="8164"/>
        <w:gridCol w:w="1053"/>
        <w:gridCol w:w="1943"/>
      </w:tblGrid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8"/>
                <w:szCs w:val="28"/>
              </w:rPr>
              <w:t xml:space="preserve"> (если предусмотрены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тенции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развития лабораторного дела. 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 и задачи лабораторной диагност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лаборатор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выписки направлений на различные виды анализов.</w:t>
            </w:r>
          </w:p>
          <w:p>
            <w:pPr>
              <w:pStyle w:val="Normal"/>
              <w:ind w:left="158" w:hanging="15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 клиническом миниму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ческие методы исследования. Система кроветво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кроветворения, значение и функции крови для жизнедеятельности;</w:t>
            </w:r>
          </w:p>
          <w:p>
            <w:pPr>
              <w:pStyle w:val="Normal"/>
              <w:ind w:left="158" w:hanging="15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инфекционной безопасности при работе с кровью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стема кроветворения. 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крови, схему кроветворения, клетки крови, их морфологию и фун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крови. Взятие крови из паль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87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для клинического анали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клинического анализа кров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счет форменных элементов крови в камере Горяева и с помощью автоматизированных счетчи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 определения гемоглоби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СОЭ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счет лейкоцитарной форму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134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готовых мазков крови под микроскопом и зарисовка результатов микроскопирова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емии. Виды анем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анемии. Псевдоанемия и скрытая анем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мптомы и признаки анемии, степени анемии.</w:t>
            </w:r>
          </w:p>
          <w:p>
            <w:pPr>
              <w:pStyle w:val="Heading1"/>
              <w:ind w:left="3750" w:hanging="3738"/>
              <w:rPr/>
            </w:pPr>
            <w:r>
              <w:rPr>
                <w:b w:val="false"/>
                <w:color w:val="000000"/>
                <w:szCs w:val="28"/>
              </w:rPr>
              <w:t>Постгеморрагические анемии</w:t>
            </w:r>
            <w:r>
              <w:rPr>
                <w:b w:val="false"/>
                <w:szCs w:val="28"/>
              </w:rPr>
              <w:t>.</w:t>
            </w:r>
          </w:p>
          <w:p>
            <w:pPr>
              <w:pStyle w:val="Heading1"/>
              <w:ind w:left="3750" w:hanging="3738"/>
              <w:rPr/>
            </w:pPr>
            <w:r>
              <w:rPr>
                <w:b w:val="false"/>
                <w:color w:val="000000"/>
                <w:szCs w:val="28"/>
              </w:rPr>
              <w:t>Гемолитические анемии</w:t>
            </w:r>
            <w:r>
              <w:rPr>
                <w:b w:val="false"/>
                <w:szCs w:val="28"/>
              </w:rPr>
              <w:t>.</w:t>
            </w:r>
          </w:p>
          <w:p>
            <w:pPr>
              <w:pStyle w:val="Heading1"/>
              <w:ind w:left="3750" w:hanging="3738"/>
              <w:rPr/>
            </w:pPr>
            <w:r>
              <w:rPr>
                <w:rStyle w:val="Emphasis"/>
                <w:b/>
                <w:bCs/>
                <w:i w:val="false"/>
                <w:szCs w:val="28"/>
              </w:rPr>
              <w:t>Серповидно – клеточная анемия</w:t>
            </w:r>
            <w:r>
              <w:rPr>
                <w:b w:val="false"/>
                <w:i/>
                <w:szCs w:val="28"/>
              </w:rPr>
              <w:t>.</w:t>
            </w:r>
          </w:p>
          <w:p>
            <w:pPr>
              <w:pStyle w:val="Heading1"/>
              <w:ind w:left="3750" w:hanging="3738"/>
              <w:rPr/>
            </w:pPr>
            <w:r>
              <w:rPr>
                <w:rStyle w:val="Emphasis"/>
                <w:b/>
                <w:bCs/>
                <w:i w:val="false"/>
                <w:szCs w:val="28"/>
              </w:rPr>
              <w:t>Талассемия</w:t>
            </w:r>
            <w:r>
              <w:rPr>
                <w:b w:val="false"/>
                <w:i/>
                <w:szCs w:val="28"/>
              </w:rPr>
              <w:t>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</w:rPr>
              <w:t>Сифилитическая и вирусная иммунные гемолитические анем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color w:val="000000"/>
                <w:sz w:val="28"/>
                <w:szCs w:val="28"/>
              </w:rPr>
              <w:t>Гемолитическая болезнь новорожденных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292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Лейкозы. Острые, хронические лейкозы.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. Понятие лейкемии. Виды и фор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 Острый лейко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Хронический лейко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опорного конспекта по теме, составление глоссар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6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следование мочи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сс моче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льные показатели общего анализа мо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ожные отклонения от нормы при различных заболеван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сбора мочи для различных видов исслед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этапы общего анализа мо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физических свойств мо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пределение белка и сахара в моче, качественные и количественные методы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агоидентификации исследуемой культуры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127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линический анализ мочи.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микроскопического препарата для исследования осадка мочи при различных заболевания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ый и неорганизованный осадок мо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Нечипоренк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альные пробы (анализ мочи по Зимницкому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-тесты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484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Зарисовка некоторых вариантов микроскопической картины осадка моч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диагностика кала и паразитарных заболеваний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бора кала для различных методов исследования (копрограммы, реакции Грегерсена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24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. Определение физических свойств кал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мазка и микроскопия кала. Проведение пробы на скрытую кровь. Взятие биоматериала на наличие простейши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9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линический анализ кала. Определение физических и химических свойств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15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ал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физических свойств кал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мазка и микроскопия кал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бы на скрытую кровь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40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возможных вариантов результатов микроскоп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0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следование содержимого желудочно-кишечного тракта и дуоденального содержимого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ы пищеварения во всех отделах ЖКТ, функции ЖК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е значения показателей при исследовании желудочного сока, дуоденального содержим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63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28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в виде: 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порного конспекта, составление глоссария. 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1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следование мокроты, спинномозговой жидкости, транссудатов мокроты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5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ссы образования транссудатов, экссудатов и мокроты, функции спинномозговой жидкости, нормальные значения показателей спинномозговой жидкости, возможные патологические изменения, состав мокроты, транссудатов. Подготовка пациента к различным методам исследования.</w:t>
            </w:r>
          </w:p>
          <w:p>
            <w:pPr>
              <w:pStyle w:val="Normal"/>
              <w:ind w:left="15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288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:</w:t>
            </w:r>
          </w:p>
          <w:p>
            <w:pPr>
              <w:pStyle w:val="Normal"/>
              <w:ind w:left="15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порного конспекта по теме, составление глоссар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мокроты, спинномозговой жидк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ациента к различным методам исслед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проб мокроты, оказание помощи врачу при заборе проб спинномозговой жидкости, транссудатов и экссудатов, транспортировка полученных проб в лаборатори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физических свойств полученных про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препаратов для микроскопического исслед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аска мокроты по Граму и Цилю-Нильсен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микобактерии туберкулеза методом флотаци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чет форменных элементов в спинномозговой жидк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мерой Фукс-Розента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77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в виде написания конспект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различных вариантов микроскопической картины мокрот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иохимические методы исследования. Белковый, липидный, углеводные обмены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забора крови из вены для биохимических исследов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екционная безопасность при работе с кров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транспортировки крови в лаборатор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й биохимический анали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казатели белкового, углеводного, жирового, водно-солевого, кислотно-щелочного равновес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тесты на биохимические показатели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41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в виде: 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порного конспекта по теме, составление глоссар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.14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иохимические методы исследования. Ферментный и пигментные обмены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казатели ферментного обме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пигментного обм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 1 – 13; </w:t>
            </w:r>
            <w:r>
              <w:rPr>
                <w:sz w:val="28"/>
                <w:szCs w:val="28"/>
              </w:rPr>
              <w:t>ПК 1.2 – 1.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– 2.3; 3.1 – 3.2; 3.6; 4.2; 4.3; 4.5; 4.7; 4.8; 6.4</w:t>
            </w:r>
          </w:p>
        </w:tc>
      </w:tr>
      <w:tr>
        <w:trPr>
          <w:trHeight w:val="276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в вид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порного конспекта по теме, составление глоссария.</w:t>
            </w:r>
          </w:p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5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че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Cs w:val="28"/>
        </w:rPr>
      </w:pPr>
      <w:r>
        <w:rPr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, оборудованное для проведения микробиологических исслед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обучающихся, оборудование для проведения микробиологических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Педагогические технологии и методы, используемые в образовательном процессе: 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ие технологии: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оровьесберегающие;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о-коммуникационные;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компетентностный подход;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о – ориентированное обучение – создание условий для развития личности обучающегося, вовлечение в различные виды деятельности: мыслительную, практическую, выбора определения своей позиции;</w:t>
      </w:r>
    </w:p>
    <w:p>
      <w:pPr>
        <w:pStyle w:val="22"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блемное обучение – создание проблемных ситуаций на занятиях; предъявление проблемных ситуаций для внеаудиторной работ. 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: методы организации и осуществления учебно-познавательной деятельности, методы стимулирования и мотивации учения, методы контроля и самоконтроля в обучении.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8"/>
        </w:rPr>
      </w:pPr>
      <w:r>
        <w:rPr>
          <w:bCs w:val="false"/>
          <w:szCs w:val="28"/>
        </w:rPr>
        <w:t>3.3.  Общие требования к организации образовательного процесса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ый процесс ориентирован на формирование общих и профессиональных компетенций, освоение которых является результатом обучения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>3.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, нормативных докумен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ишкун А.А. Клиническая лабораторная диагностика: учебное пособие для медицинских сестер. – М.: ГЭОТАР – Медиа, 2010.- 720 с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4.1. Учебно-методический комплекс дисциплин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указания к занятия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методические карты зан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овые зад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4.2.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0" w:leader="none"/>
        </w:tabs>
        <w:ind w:left="0" w:hanging="0"/>
        <w:jc w:val="both"/>
        <w:rPr/>
      </w:pPr>
      <w:r>
        <w:rPr>
          <w:sz w:val="28"/>
          <w:szCs w:val="28"/>
        </w:rPr>
        <w:t>Инькова А.Н. О чем говорят анализы. Ростов-на Дону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ышников В.С. Техника лабораторных работ. Минск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инец Г.И., Высоцкий В.В., Погорелов В.М., Еровиченков А.А., Малов В.А. Кровь и инфекция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ярия.Сборник нормативно-методических материалов.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лабораторная диагностика. Справочник под редакцией профессора А.И.Карпищенк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/>
      </w:pPr>
      <w:r>
        <w:rPr>
          <w:sz w:val="28"/>
          <w:szCs w:val="28"/>
        </w:rPr>
        <w:t>Медицинские лабораторные технологии. Справочник под редакцией профессора А.И.Карпищенко. Санкт-Петербург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аразитология.Учебно-методическое пособие под редакцией академика АЕН РФ Р.Ф. Яфаева Санкт-Петербург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лабораторных исследований. Преаналитический этап / под редакцией В.В. Меньшикова. Москва. «Лабинформ»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огеев Ю.П., Лобзин Ю.В., Винаклин Ю.А., Захаренко С.М., Громыко Ю.Н., Усков А.Н. Клинико-лабораторная диагностика инфекционных болезней. Санкт-Петербург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ануэль В.Л., Лаевская Н.Д., Вавилова Т.В. Клинический анализ крови. Санкт-Петербург, СПбГМУ имени академика И.П. Павлова.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ковский О.И., Грицюк А.М. Общеклинические анализы в практике врача. Москва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Cs w:val="28"/>
        </w:rPr>
      </w:pPr>
      <w:r>
        <w:rPr>
          <w:caps/>
          <w:szCs w:val="28"/>
        </w:rPr>
        <w:t xml:space="preserve">4. Контроль и оценка результатов освоения Дисциплины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проведения теоретических, практических занятий, тестирования, а также выполнения обучающимися индивидуальных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качества освоения учебной программы включает текущий контроль успеваемости, промежуточную аттестацию по итогам освоения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ий контроль проводится в устной, письменной форме, в основе которой лежит пятибалльная технология оценки. Всего обучающийся должен пройти 8 контрольных точек, обеспечивающих текущий контро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ы и методы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по учебной дисциплине доводятся до сведения обучающихся в начале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знаний, умений по результатам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318"/>
        <w:gridCol w:w="3699"/>
      </w:tblGrid>
      <w:tr>
        <w:trPr>
          <w:trHeight w:val="23" w:hRule="atLeast"/>
        </w:trPr>
        <w:tc>
          <w:tcPr>
            <w:tcW w:w="3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осуществляется в форме зачета, в основе которого лежит пятибалльная технология оце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qFormat/>
    <w:rPr/>
  </w:style>
  <w:style w:type="character" w:styleId="Bserpitemlinksitem">
    <w:name w:val="b-serp-item__links-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sz w:val="28"/>
      <w:szCs w:val="22"/>
    </w:rPr>
  </w:style>
  <w:style w:type="paragraph" w:styleId="12">
    <w:name w:val="заголовок 1"/>
    <w:basedOn w:val="Normal"/>
    <w:next w:val="Normal"/>
    <w:qFormat/>
    <w:pPr>
      <w:keepNext w:val="true"/>
      <w:spacing w:before="360" w:after="0"/>
      <w:ind w:left="900" w:hanging="0"/>
      <w:jc w:val="both"/>
      <w:outlineLvl w:val="0"/>
    </w:pPr>
    <w:rPr>
      <w:b/>
      <w:cap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right="-143" w:hanging="0"/>
      <w:textAlignment w:val="baseline"/>
    </w:pPr>
    <w:rPr>
      <w:rFonts w:eastAsia="MS Mincho;ＭＳ 明朝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4:31:00Z</dcterms:created>
  <dc:creator>User</dc:creator>
  <dc:description/>
  <cp:keywords/>
  <dc:language>en-US</dc:language>
  <cp:lastModifiedBy>Алла Ю. Андреева</cp:lastModifiedBy>
  <cp:lastPrinted>2021-02-20T15:27:00Z</cp:lastPrinted>
  <dcterms:modified xsi:type="dcterms:W3CDTF">2022-05-07T06:36:00Z</dcterms:modified>
  <cp:revision>19</cp:revision>
  <dc:subject/>
  <dc:title/>
</cp:coreProperties>
</file>