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right"/>
        <w:rPr/>
      </w:pPr>
      <w:r>
        <w:rPr>
          <w:sz w:val="28"/>
        </w:rPr>
        <w:t xml:space="preserve">к образовательной программе подготовки специалиста среднего звена 31.02.01 «Лечебное дело»,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 xml:space="preserve">утвержденной приказом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от ______________ г.  № ______</w:t>
      </w:r>
    </w:p>
    <w:p>
      <w:pPr>
        <w:pStyle w:val="21"/>
        <w:widowControl w:val="false"/>
        <w:spacing w:lineRule="auto" w:line="240" w:before="0" w:after="0"/>
        <w:jc w:val="right"/>
        <w:rPr>
          <w:sz w:val="32"/>
        </w:rPr>
      </w:pPr>
      <w:r>
        <w:rPr>
          <w:sz w:val="32"/>
        </w:rPr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ОП 02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убленн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 xml:space="preserve"> </w:t>
      </w:r>
      <w:r>
        <w:rPr>
          <w:bCs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/>
        <w:t>Образовательная программа учебной дисциплины разработана на основе Федерального государственного образовательного стандарта по специальности 31.02.01 «Лечебное дело» среднего профессионального образ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Бюджетное учреждение профессионального образования Ханты – Мансийского атомного округа - Югры «Нижневартовский медицин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Волкова Наталья Александровна - преподаватель, Бюджетного учреждения профессионального образования Ханты – Мансийского атомного округа - Югры «Нижневартовский медицин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eastAsia="ar-SA"/>
        </w:rPr>
        <w:t>Э</w:t>
      </w:r>
      <w:r>
        <w:rPr>
          <w:b/>
        </w:rPr>
        <w:t>ксперты:</w:t>
      </w:r>
    </w:p>
    <w:p>
      <w:pPr>
        <w:pStyle w:val="Normal"/>
        <w:ind w:left="-340" w:right="-284" w:hanging="0"/>
        <w:jc w:val="both"/>
        <w:rPr/>
      </w:pPr>
      <w:r>
        <w:rPr/>
        <w:t xml:space="preserve">      </w:t>
      </w:r>
      <w:r>
        <w:rPr>
          <w:u w:val="single"/>
        </w:rPr>
        <w:t>БУ «Нижневартовский медицинский колледж»</w:t>
      </w:r>
      <w:r>
        <w:rPr/>
        <w:t xml:space="preserve"> </w:t>
      </w:r>
      <w:r>
        <w:rPr>
          <w:u w:val="single"/>
        </w:rPr>
        <w:t>зам. директора по УПР</w:t>
      </w:r>
      <w:r>
        <w:rPr/>
        <w:t xml:space="preserve">       </w:t>
      </w:r>
      <w:r>
        <w:rPr>
          <w:u w:val="single"/>
        </w:rPr>
        <w:t xml:space="preserve">С.И. Романова </w:t>
      </w:r>
      <w:r>
        <w:rPr/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/>
        <w:t xml:space="preserve">      </w:t>
      </w:r>
      <w:r>
        <w:rPr>
          <w:u w:val="single"/>
        </w:rPr>
        <w:t>БУ «Нижневартовский медицинский колледж»</w:t>
      </w:r>
      <w:r>
        <w:rPr/>
        <w:t xml:space="preserve">  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>А.А. Кабардаева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864"/>
      </w:tblGrid>
      <w:tr>
        <w:trPr>
          <w:trHeight w:val="931" w:hRule="atLeast"/>
        </w:trPr>
        <w:tc>
          <w:tcPr>
            <w:tcW w:w="89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bCs/>
                <w:cap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caps/>
                <w:kern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bCs/>
                <w:cap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caps/>
                <w:kern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32"/>
                <w:szCs w:val="32"/>
                <w:lang w:val="en-US"/>
              </w:rPr>
            </w:pPr>
            <w:r>
              <w:rPr>
                <w:rFonts w:eastAsia="Calibri"/>
                <w:b/>
                <w:bCs/>
                <w:caps/>
                <w:kern w:val="2"/>
                <w:lang w:val="en-US"/>
              </w:rPr>
              <w:t xml:space="preserve">1. ПАСПОРТ  </w:t>
            </w:r>
            <w:r>
              <w:rPr>
                <w:rFonts w:eastAsia="Calibri"/>
                <w:b/>
                <w:bCs/>
                <w:caps/>
                <w:kern w:val="2"/>
              </w:rPr>
              <w:t xml:space="preserve">РАБОЧЕЙ </w:t>
            </w:r>
            <w:r>
              <w:rPr>
                <w:rFonts w:eastAsia="Calibri"/>
                <w:b/>
                <w:bCs/>
                <w:caps/>
                <w:kern w:val="2"/>
                <w:lang w:val="en-US"/>
              </w:rPr>
              <w:t xml:space="preserve">ПРОГРАММЫ </w:t>
            </w:r>
            <w:r>
              <w:rPr>
                <w:rFonts w:eastAsia="Calibri"/>
                <w:b/>
                <w:bCs/>
                <w:caps/>
                <w:kern w:val="2"/>
              </w:rPr>
              <w:t>УЧЕБНОЙ ДИСЦИПЛИНЫ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894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aps/>
                <w:lang w:eastAsia="en-US"/>
              </w:rPr>
            </w:pPr>
            <w:r>
              <w:rPr>
                <w:rFonts w:eastAsia="Calibri"/>
                <w:b/>
                <w:caps/>
                <w:lang w:eastAsia="en-US"/>
              </w:rPr>
              <w:t xml:space="preserve">2. СТРУКТУРА И СОДЕРЖАНИЕ РАБОЧЕЙ ПРОГРАММЫ УЧЕБНОЙ ДИСЦИПЛИНЫ 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9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/>
                <w:bCs/>
                <w:caps/>
                <w:kern w:val="2"/>
                <w:lang w:val="en-US"/>
              </w:rPr>
              <w:t>3. </w:t>
            </w:r>
            <w:r>
              <w:rPr>
                <w:rFonts w:eastAsia="Calibri"/>
                <w:b/>
                <w:bCs/>
                <w:caps/>
                <w:kern w:val="2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ap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caps/>
                <w:kern w:val="2"/>
                <w:lang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8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aps/>
                <w:lang w:eastAsia="en-US"/>
              </w:rPr>
              <w:t>4. Контроль и оценка результатов освоения РАБОЧЕЙ ПРОГРАММЫ УЧЕБНОЙ ДИСЦИПЛИНЫ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 02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программы подготовки специалистов среднего звена (ППССЗ) в соответствии с ФГОС по специальности СПО 31.02.01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iCs/>
        </w:rPr>
        <w:t>1.2. Место учебной дисциплины в структуре</w:t>
      </w:r>
      <w:r>
        <w:rPr>
          <w:b/>
        </w:rPr>
        <w:t xml:space="preserve"> программы подготовки специалистов среднего звен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Согласно Федеральному государственному образовательному стандарту по специальности 31.02.01 «Лечебное дело» «Психология» относится к общепрофессиональным дисциплинам (ОП.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540"/>
        <w:jc w:val="both"/>
        <w:rPr/>
      </w:pPr>
      <w:r>
        <w:rPr/>
        <w:t xml:space="preserve">В результате освоения дисциплины обучающийся должен уметь: </w:t>
      </w:r>
    </w:p>
    <w:p>
      <w:pPr>
        <w:pStyle w:val="Normal"/>
        <w:jc w:val="both"/>
        <w:rPr/>
      </w:pPr>
      <w:r>
        <w:rPr/>
        <w:t>- использовать средства общения в психотерапевтических целях;</w:t>
      </w:r>
    </w:p>
    <w:p>
      <w:pPr>
        <w:pStyle w:val="Normal"/>
        <w:jc w:val="both"/>
        <w:rPr/>
      </w:pPr>
      <w:r>
        <w:rPr/>
        <w:t>- давать психологическую оценку личности;</w:t>
      </w:r>
    </w:p>
    <w:p>
      <w:pPr>
        <w:pStyle w:val="Normal"/>
        <w:jc w:val="both"/>
        <w:rPr/>
      </w:pPr>
      <w:r>
        <w:rPr/>
        <w:t>- применять приемы психологической саморегуляции.</w:t>
      </w:r>
    </w:p>
    <w:p>
      <w:pPr>
        <w:pStyle w:val="Normal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задачи и методы псих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ические процессы и состоя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структуру лич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ути социальной адаптации и мотивации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психосоматики (соматический больной, внутренняя картина болезни, пограничные расстрой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ия медицинского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этапы профессиональной адап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нципы профилактики эмоционального «выгорания»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спекты семейной псих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ические основы ухода за умирающ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психосома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ение понятий «психогигиена», «психопрофилактика» и «психотерап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психических процессов у здорового и больного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руктуру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ункции и средства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кономерност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емы психологической саморегуля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дело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ути социальной адаптации и мотивации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спекты семейной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Освоение программы учебной дисциплины будет способствовать формированию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6. Работать в коллективе и команде, эффективно общ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9. Ориентироваться в условиях частой смены технолог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11. Быть готовым брать на себя нравственные обязате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 отношению к природе, обществу, челове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Планировать обследование пациентов различных возраст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диагностические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Проводить диагностику острых и хронически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Проводить диагностику бере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Проводить диагностику комплексного состояния здоровья ребё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6. Проводить диагностику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Выполнять лечебные вмеш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5. Осуществлять контроль состоя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2.6. Организовывать специализированный сестринский ух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 паци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7. Организовывать оказание психологической помощи пациенту и его окру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Проводить диагностику неотложных состоя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Определять тактику веде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4. Проводить контроль эффективности проводим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5. Осуществлять контроль состоя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1. Организовывать диспансеризацию населения и участвовать в ее пр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. Проводить санитарно-гигиеническое просвеще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4. Проводить диагностику групп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5. Проводить иммунопрофил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6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7. Организовывать здоровьесберегающую ср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8. Организовывать и проводить работу Школ здоровья для пациентов и их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5.1. Осуществлять медицинскую реабилитацию паци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различной патоло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2. Проводить психосоциальную реабили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3. Осуществлять паллиативн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4. Проводить медико-социальную реабилитацию инвалидов, одиноких лиц, участников военных действий и лиц из группы социального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5. Проводить экспертизу временной нетрудо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6.1. Рационально организовывать деятельность персонала с соблюдением психологических и этических аспектов работы в кома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1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сообщений, конспек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льтимедийных презентаций по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етодик и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мяток и рекоменд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характерис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и анализ основных по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ёта  в 7 семестре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2.  </w:t>
      </w:r>
      <w:r>
        <w:rPr>
          <w:b/>
        </w:rPr>
        <w:t>Тематический план и содержание учебной дисциплины ОП 02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0234"/>
        <w:gridCol w:w="1131"/>
        <w:gridCol w:w="1206"/>
      </w:tblGrid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щая психологи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1</w:t>
            </w:r>
            <w:r>
              <w:rPr/>
              <w:t>.</w:t>
            </w:r>
          </w:p>
          <w:p>
            <w:pPr>
              <w:pStyle w:val="Style16"/>
              <w:rPr/>
            </w:pPr>
            <w:r>
              <w:rPr/>
              <w:t>Предмет психологии.</w:t>
            </w:r>
          </w:p>
          <w:p>
            <w:pPr>
              <w:pStyle w:val="Style16"/>
              <w:rPr/>
            </w:pPr>
            <w:r>
              <w:rPr/>
              <w:t xml:space="preserve">Психика и сознание. 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мет психологии. История развития психологии. Отрасли психологии. Методы психологии. Понятие о психике. Структура психики. Психологическая характеристика сознания. Свойства сознания. Показатели сохранности сознания. Понятие «бессознательного».  Состояния сознания. Изменённые состояния сознания. Рефлекторная деятельность мозг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накомство с предметом общей психологии, методами исследования. Составление таблицы характеристик методов психологии. Выполнение тестовых заданий. Решение ситуационных задач. Заслушивание сообщений об изменённых состояниях сознания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сихологическая реклама «Изучай психологию». Сообщения по теме «Мозаика состояний сознания», влияние рекламы на психику и сознание человек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Style16"/>
              <w:rPr/>
            </w:pPr>
            <w:r>
              <w:rPr/>
              <w:t>Ощущения. Восприяти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ставление об ощущениях. Физиологическая структура ощущений. Органы ощущений. Виды. Свойства ощущений. Значение ощущений в практической деятельности медработника.</w:t>
            </w:r>
          </w:p>
          <w:p>
            <w:pPr>
              <w:pStyle w:val="Style16"/>
              <w:rPr/>
            </w:pPr>
            <w:r>
              <w:rPr/>
              <w:t>Понятие «восприятия». Отличие восприятий от ощущений. Физиологические основы восприятия. Виды и свойства восприятий. Иллюзии восприятия. Восприятие и лечебно – диагностический процесс. Апперцепция восприятия медицинских работников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ие тестовых заданий. Решение ситуационных задач. Исследование индивидуальных особенностей восприятия. Определение ведущего канала восприят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еопрезентация «Особенности восприятия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Style16"/>
              <w:rPr/>
            </w:pPr>
            <w:r>
              <w:rPr/>
              <w:t>Память. Внимание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памяти. Значение памяти в жизни, практической деятельности. Физиологические основы памяти. Процессы памяти. Виды памяти. Развитие памяти. Индивидуальные особенности. памяти. Определение внимание. Физиологические основы внимания. Виды и свойства внимания. Значение внимания и наблюдательности в практической деятельности медработник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ие тестовых заданий по теме. Решение ситуационных задач. Исследование индивидуальных особенностей памяти. Психологические игры на развитие памяти и  внима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бор методик на развитие памяти и внимания. Сообщение на тему: «Особенности памяти и внимания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Style16"/>
              <w:rPr/>
            </w:pPr>
            <w:r>
              <w:rPr/>
              <w:t xml:space="preserve">Мышление. Интеллект. 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мышления. Отличие мышления от других психических процессов. Физиологические основы мышления. Формы, мыслительные операции, виды мышления. Качества ума как свойства личности. Интеллект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ие тестовых заданий. Решение ситуационных задач. Решение кроссворда. Диагностика уровня развития интеллект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по теме «Мышление основные характеристики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Style16"/>
              <w:rPr/>
            </w:pPr>
            <w:r>
              <w:rPr/>
              <w:t>Воображение. Речь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ображение. Виды воображения. Приемы создания новых образов. Речь, основные характеристики. Нарушения реч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ие тестовых заданий по теме. Решение ситуационных задач. Исследование индивидуальных особенностей воображения. Психологические игры на воображ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обрать упражнения на развитие воображения и творческого мышл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6.</w:t>
            </w:r>
          </w:p>
          <w:p>
            <w:pPr>
              <w:pStyle w:val="Style16"/>
              <w:rPr/>
            </w:pPr>
            <w:r>
              <w:rPr/>
              <w:t>Личность. Структура личност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нятия «индивид», «личность», «индивидуальность». Структура личности. Мировоззрение, убеждения, мотивы поведения личности. Самосознание личности. Составляющие развития личности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структуры личности. Выполнение тестовых заданий. Исследование интересов, направленности личности. Определение уровня самооценки личност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анализировать понятия «индивид», «личность», «индивидуальность». Составить таблицу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7.</w:t>
            </w:r>
          </w:p>
          <w:p>
            <w:pPr>
              <w:pStyle w:val="Style16"/>
              <w:rPr/>
            </w:pPr>
            <w:r>
              <w:rPr/>
              <w:t>Свойства личности. Темперамент. Способност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о темпераменте. Темперамент и основные свойства нервной системы человека. Виды темперамента. Психологическая совместимость темпераментов. Понятие о способностях.  Общие и специальные способности. Понятие таланта, одарённости, гениальности. Развитие способносте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еопрезентации по теме: «Темперамент», «Способности» основные характеристик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8.</w:t>
            </w:r>
          </w:p>
          <w:p>
            <w:pPr>
              <w:pStyle w:val="Style16"/>
              <w:rPr/>
            </w:pPr>
            <w:r>
              <w:rPr/>
              <w:t>Характер Акцентуации характер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о характере. Структура характера. Черты характера как устойчивая система отношений личности и их взаимосвязь. Природа и проявление черт характера. Природные и социальные предпосылки развития характера. Характер как результат воспитания и самовоспитания. Характер и деятельность. Психопатии и акцентуации характера. Акцентуации характера. Проблема акцентуаций черт характера. Акцентуации характера по А.Е. Личк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итуационных задач. Выполнение тестовых заданий.  Деловая игра «Формула темперамента». Исследование индивидуальных особенностей темперамента. Понятие о характере. Акцентуации характер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акцентуации характер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9.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Эмоциональные процессы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нятие об эмоциях. Значение эмоций в жизни человека. Основные функции эмоций. Классификация эмоциональных состояний. Эмоциональное обеспечение поведения. Эмоции и работа. Зависимость здоровья, эффективности деятельности от уровня эмоциональной напряженности. Понятия «чувства», «настроение», «аффект». Функции эмоций и чувств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итуационных задач. Выполнение тестовых заданий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памятки «Принципы работы с негативными эмоциями и чувствам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10.</w:t>
            </w:r>
          </w:p>
          <w:p>
            <w:pPr>
              <w:pStyle w:val="Style16"/>
              <w:rPr/>
            </w:pPr>
            <w:r>
              <w:rPr/>
              <w:t>Психология стресса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ие понятие стресса. Теории стресса. Эустресс и дистресс. Виды стресса. Стресс в профессиональной деятельности. Постстрессовый синдром. Понятие психологической травмы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филактика стресса. Решение ситуационных задач. Деловая игра «Эмоциональное лото». Игра – тренинг «Угадай эмоцию». Диагностика эмоциональных состояни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агностика уровня стресса. Способы выхода из стресс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11.</w:t>
            </w:r>
          </w:p>
          <w:p>
            <w:pPr>
              <w:pStyle w:val="Style16"/>
              <w:rPr/>
            </w:pPr>
            <w:r>
              <w:rPr>
                <w:bCs/>
              </w:rPr>
              <w:t>Волевая сфера личности. Потребности и мотивы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я «воля», «волевое действие», «волевые качества». Структура волевого действия. Значение воли в жизни человека, в организации и регуляции деятельности. Структура потребностей. Мотивы и их характеристик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тология воли. Развитие воли. Решение ситуационных задач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тоды и способы развития воли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12.</w:t>
            </w:r>
          </w:p>
          <w:p>
            <w:pPr>
              <w:pStyle w:val="Style16"/>
              <w:rPr/>
            </w:pPr>
            <w:r>
              <w:rPr/>
              <w:t xml:space="preserve">Психология жизненного пути. 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 особенности онтогенеза человека. Психология и возраст. Этапы психического развития человека. Зрелость личности. Развитие личности через овладение профессией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ставление таблицы «Возрастная периодизация психического развития человека»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арактеристика своего возраст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1.13.</w:t>
            </w:r>
          </w:p>
          <w:p>
            <w:pPr>
              <w:pStyle w:val="Style16"/>
              <w:rPr/>
            </w:pPr>
            <w:r>
              <w:rPr/>
              <w:t>Аномальное развитие личности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номальное развитие личности. Причины формирования. Понятие дизонтогении и основные виды психического дизонтогенеза. Понятие «аномальный ребенок». Соотношение социального и биологического в возникновении психических нарушений у детей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сихологическая характеристика детей при различных формах аномального развития. Способы работы с детьм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ы работы с детьми с аномальным развитием личност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1.14.</w:t>
            </w:r>
          </w:p>
          <w:p>
            <w:pPr>
              <w:pStyle w:val="Style16"/>
              <w:rPr/>
            </w:pPr>
            <w:r>
              <w:rPr/>
              <w:t>Возрастные кризисы в психологии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кризис и возрастной кризис. Основная характеристика возрастных кризисов развит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блемы, решаемые на каждом этапе возрастного развития. Сообщения о кризисах развития. </w:t>
            </w:r>
            <w:bookmarkStart w:id="0" w:name="OLE_LINK2"/>
            <w:bookmarkStart w:id="1" w:name="OLE_LINK1"/>
            <w:r>
              <w:rPr/>
              <w:t>Решение тестовых заданий и ситуационных задач по разделу Общая психология.</w:t>
            </w:r>
            <w:bookmarkEnd w:id="0"/>
            <w:bookmarkEnd w:id="1"/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73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73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«Возрастные кризисы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оциальная психологи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Style16"/>
              <w:rPr/>
            </w:pPr>
            <w:r>
              <w:rPr/>
              <w:t>Введение в социальную психологию. Личность и общество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мет, объект, разделы социальной психологии. Социальная психология и смежные науки. Основные направления социальной психологии. История развития социальной психологии. Социальная психика. Социально – психологические явления. Личность в социальной психологии. Социализац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ознание обучающимися своих индивидуальных особенностей и особенностей членов группы Установление обратной связи между участниками групп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«основные этапы социализации личности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Style16"/>
              <w:rPr/>
            </w:pPr>
            <w:r>
              <w:rPr/>
              <w:t xml:space="preserve">Социальная психология групп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уппы как социально-психологический феномен. Краткая характеристика больших социальных групп. Определение и границы малых групп. Классификация малых групп, их функции: социализирующая, инструментальная, экспрессивная, поддерживающая, сравнительная. Динамические процессы в малой группе: феномены руководства и лидерства, процессы принятия групповых решений и норм, групповое давление, эффективность совместной деятельности. Социально-психологические аспекты взаимодействия личности и группы: конформизм и нонконформизм, убеждение, агрессия, альтруиз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итуационных задач. Составление свода правил на примере своей студенческой групп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ить характеристику, написать эссе «Студенческая группа как пример малой группы» на примере собственной групп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Style16"/>
              <w:rPr/>
            </w:pPr>
            <w:r>
              <w:rPr/>
              <w:t>Коллектив и личность. Лидерство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лектив и личность. Лидерство. Социально-психологические особенности взаимодействия людей в малой группе. Конформизм. Развитие навыков уверенного отказ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итуационных задач. Методики по выработке лидерских качеств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конспекта на одну из предложенных тем: 1. Коллектив и личность. 2. Лидерство.</w:t>
            </w:r>
          </w:p>
          <w:p>
            <w:pPr>
              <w:pStyle w:val="Style16"/>
              <w:jc w:val="both"/>
              <w:rPr/>
            </w:pPr>
            <w:r>
              <w:rPr/>
              <w:t>3. Социально-психологические особенности взаимодействия людей в малой группе. 4. Конформизм. 5. Развитие навыков уверенного отказ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Style16"/>
              <w:rPr/>
            </w:pPr>
            <w:r>
              <w:rPr/>
              <w:t>Психологические особенности овладения профессией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фессиональный труд. Этапы профессиональной адаптации. Классификация профессий. Профпригодность. Требования к психофизиологическим особенностям труда. Уровни профессионализма. Личностные деформац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модели специалиста. Влияние профессии на личность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конспекта на тему: «Уровни профессионализма» и «Личностные деформации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Style16"/>
              <w:rPr/>
            </w:pPr>
            <w:r>
              <w:rPr/>
              <w:t>Психология общени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ение общения, виды общения. Функции общения: креативная, коммуникативная, личностно-формирующая, психотерапевтическая. Структура общения. Перцептивная сторона общения. Социальные стереотипы. Коммуникативная сторона общения. Коммуникативные барьеры, обратная связь. Вербальные и невербальные средства общения. Интерактивная сторона общения. Стратегии взаимодействия: компромисс, избегание, приспособление, сотрудничество, конкуренция. Агрессия. Альтруизм. Психология общения в диаде. Понимание собеседника.  Организация совместной работы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ить таблицу «Виды общения» с указанием преимущества и недостатков каждого вида общения. Подготовка видеопрезентаций по теме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6.</w:t>
            </w:r>
          </w:p>
          <w:p>
            <w:pPr>
              <w:pStyle w:val="Style16"/>
              <w:rPr/>
            </w:pPr>
            <w:r>
              <w:rPr/>
              <w:t>Агрессия: причинение вреда себе и други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 теории агрессии. Гнев и агрессивное поведение. Агрессия как проявление побуждения (мотивация причинения ущерба или вреда другим). Когнитивные модели агрессивного поведения. Агрессия как реакция на фрустрацию. Агрессия как приобретенный социальный навык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нев и агрессивное поведение. Агрессия как проявление побуждения (мотивация причинения ущерба или вреда другим). Когнитивные модели агрессивного поведения. Агрессия как реакция на фрустрацию. Тест «Риск депрессии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спектирование глав «Агрессия» и «Альтруизм» монографии Д. Майерса «Социальная психология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2.7.</w:t>
            </w:r>
          </w:p>
          <w:p>
            <w:pPr>
              <w:pStyle w:val="Style16"/>
              <w:rPr/>
            </w:pPr>
            <w:r>
              <w:rPr/>
              <w:t>Конфликт. Виды конфликтов, пути разрешени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нятие конфликта. Виды конфликтов: внутриличностный, межличностный, личностно-групповой, межгрупповой. Конструктивный и деструктивный конфликт. Внутриличностные конфликты. Ролевой конфликт. Межличностный конфликт. Структура конфликта: объект, предмет, участники, среда конфликта, образы, конфликтные действия и исходы. Динамика конфликта: предконфликтная ситуация, открытый конфликт, завершение. Стратегии поведения в конфликтных ситуациях. Пути разрешения конфликтов. 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бор эффективной стратегии поведения в конфликтной ситуации. Правила поведения в конфликте. Самостоятельное составление карты конфликта. Разыгрывание и анализ конфликтных ситуаций. Диагностика уровня конфликтности, выбора стратегии поведения в конфликт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бор конфликтных ситуаций в медицинской деятельности. Пути разреш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</w:rPr>
              <w:t>Тема 2.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  <w:p>
            <w:pPr>
              <w:pStyle w:val="Style16"/>
              <w:rPr/>
            </w:pPr>
            <w:r>
              <w:rPr/>
              <w:t>Основы этнической психологи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я «менталитет», «национальный характер», «толерантность». Сущность, содержание и механизмы проявления этнопсихологических феноменов. Характеристики национально-психологических особенностей населения Росси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ы этнической психологии. Примеры этнопсихологических феноменов. Решение тестовых заданий и ситуационных задач по разделу Социальная психолог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литературы по теме, подготовка выступления «Болезнь и здоровье в религии и культур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дел 3. Медицинская психологи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Style16"/>
              <w:rPr/>
            </w:pPr>
            <w:r>
              <w:rPr/>
              <w:t>Предмет медицинской психологии. Введение в медицинскую психологию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дицинская психология: предмет, задачи, методы. Разделы медицинской психологии. Составляющие здоровья: телесная, психическая, социальная. Психическое здоровье человека и его уровни. Понятие здоровье и качество жизни. Влияние хронических соматических заболеваний на психику человека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: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 предметом медицинская психология, методами исследования. Выполнение тестовых заданий. Решение ситуационных задач. Упражнения, направленные на формирование здорового образа жизни и позитивного мышлен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«Способы решения психосоматических проблем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Style16"/>
              <w:rPr/>
            </w:pPr>
            <w:r>
              <w:rPr/>
              <w:t>Профессиональные качества медицинского работника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ассификация типов медицинских сестёр по характеристике их деятельности (типология Харди). Личностный рост, личностная зрелость.  Профессиональные деформации. Синдром «эмоционального выгорания». Особенности медицинского коллектива. Психологический климат ЛПУ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медицинской сестры в художественной литературе.</w:t>
            </w:r>
          </w:p>
          <w:p>
            <w:pPr>
              <w:pStyle w:val="Style16"/>
              <w:rPr/>
            </w:pPr>
            <w:r>
              <w:rPr/>
              <w:t>Сообщения по теме «Профилактика эмоционального выгорания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Style16"/>
              <w:rPr/>
            </w:pPr>
            <w:r>
              <w:rPr/>
              <w:t>Психологические особенности ситуаций переживания горя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 характеристики понятий «переживание», «утрата», «горе». Психологические особенности горюющего человека. Помощь горюющему человеку. Приемы работы с собственными переживаниями, как способы сохранения психического здоровья и профессиональной продуктивност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ение основных понятий «переживание», «утрата», «горе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Style16"/>
              <w:rPr/>
            </w:pPr>
            <w:r>
              <w:rPr/>
              <w:t>Внутренняя картина болезни. Диагностируемые типы отношения к болезни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сихология больного. Внутренняя картина болезни. Структура внутренней картины болезни. Психологические характеристики типов отношения к болезни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отрение факторов, от которых зависит реакция на заболевание, подтверждение примерами. Знакомство с классификацией типов психологического реагирования на заболевание. Выполнение тестовых заданий. Решение ситуационных задач. Характеристика поведенческих особенностей пациентов при различных типах отношения к болезни и тактика взаимодействия с ними. Разыгрывание ролевых ситуаций, анализ и практические рекомендаци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аблицы «Тактика поведения медицинской сестры в зависимости от типа отношения к болезни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Тема 3.5.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Психология больного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растные особенности пациентов. Влияние возраста на течение болезни. Влияние болезни на психику челове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растные особенности пациентов. Влияние возраста на течение болезни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свода правил общения с пациентами. Сочинение на тему «Медицинский долг – мифы и реальность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Style16"/>
              <w:rPr/>
            </w:pPr>
            <w:r>
              <w:rPr/>
              <w:t>Основы психосоматики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ы взаимодействия «соматического» и «психического» факторов в болезни. Психосоматические теории. Классификация психосоматических расстройств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ассификация психосоматических расстройств. Взаимосвязь психического и соматического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психосоматических заболеваний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Style16"/>
              <w:rPr/>
            </w:pPr>
            <w:r>
              <w:rPr/>
              <w:t>Психология проведения сестринских манипуляций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сихологическая подготовка пациентки к обследованию, проведению лечебных мероприятий.  Поддержание уверенности и способы снижение тревоги пациенток. Проведение болезненных манипуляций. Психологические приёмы снижения у пациентов болезненных ощущений. Медицинские мероприятия, при которых идёт вторжение в интимную зону пациента. Уважение чувств пациента. Проявление у пациентов чувства стыда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спект «Способы снижения тревоги пациентов»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8.</w:t>
            </w:r>
          </w:p>
          <w:p>
            <w:pPr>
              <w:pStyle w:val="Style16"/>
              <w:rPr/>
            </w:pPr>
            <w:r>
              <w:rPr/>
              <w:t>Психология семьи. Семья и здоровье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истемный подход в современной семейной психологии. Структура семьи. Стадии семьи. Дисфункциональная семья. Семейная психотерапия.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цепция здоровья. Влияние здоровья на семейные взаимоотношения. Профилактика дезадаптации семейных ролей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деление основных понятий. Работа с учебнико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9.</w:t>
            </w:r>
          </w:p>
          <w:p>
            <w:pPr>
              <w:pStyle w:val="Style16"/>
              <w:rPr/>
            </w:pPr>
            <w:r>
              <w:rPr/>
              <w:t>Основы психогигиены, психопрофилактики и психотерапии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сихопрофилактика, её уровни. Создание условий для положительных переживаний. Доброжелательный настрой персонала медицинских учреждений, его терпимость по отношению к пациентам, готовность помочь. Эстетика помещений ЛПУ. Внешний вид медицинского персонала. Создание в стационаре условий для общения пациента с родственниками. Психогигиена, её разделы (возрастная, семейная, бытовая, обучения и воспитания, труда). Социальная поддержка пациента. Возрастные кризисы как возможные периоды нарушения психологической адаптации. Психотерапия. Знакомство с психотерапевтическими методиками. Виды психотерапии. Приёмы краткосрочной позитивной психотерапии. Экстренная психологическая помощь. Телефон доверия. Психотерапевтическая группа. Особенности индивидуальной и групповой психотерапии. Разбор на практических примерах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конспекта Психопрофилактика, её уровни. Составление памятки по психопрофилактике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ма 3.10.</w:t>
            </w:r>
          </w:p>
          <w:p>
            <w:pPr>
              <w:pStyle w:val="Style16"/>
              <w:rPr/>
            </w:pPr>
            <w:r>
              <w:rPr/>
              <w:t>Психологический климат лечебно-профилактических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реждений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обенности психологического климата в амбулаторном и в стационарном учреждении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памяток для различного типа отделений в ЛПУ и амбулатори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 3.11.</w:t>
            </w:r>
          </w:p>
          <w:p>
            <w:pPr>
              <w:pStyle w:val="Style16"/>
              <w:rPr/>
            </w:pPr>
            <w:r>
              <w:rPr/>
              <w:t>Психология кризисных состояний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изисные состояния. Депрессия. Профилактика суицида. Экстренная психологическая помощь при чрезвычайных ситуациях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изисные состояния и чрезвычайные ситуации – психологическая помощь. Разработка рекомендаций, решение ситуационных задач. Решение тестовых заданий и ситуационных задач по разделу Медицинская психология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памятки психологической помощи при чрезвычайных ситуациях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фференцированный зачёт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ое занят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>Реализация программы учебной дисциплины требует наличия учебного кабинета Психологии.</w:t>
      </w:r>
    </w:p>
    <w:p>
      <w:pPr>
        <w:pStyle w:val="Normal"/>
        <w:ind w:firstLine="600"/>
        <w:jc w:val="both"/>
        <w:rPr/>
      </w:pPr>
      <w:bookmarkStart w:id="2" w:name="bookmark21"/>
      <w:r>
        <w:rPr/>
        <w:t>Оборудование учебного кабинета: посадочные места по количеству обучающихся, рабочее место преподавателя.</w:t>
      </w:r>
      <w:bookmarkEnd w:id="2"/>
    </w:p>
    <w:p>
      <w:pPr>
        <w:pStyle w:val="Normal"/>
        <w:ind w:firstLine="600"/>
        <w:jc w:val="both"/>
        <w:rPr/>
      </w:pPr>
      <w:r>
        <w:rPr/>
        <w:t>Технические средства обучения: ноутбук, проектор, интерактивная доска, диски с видеофиль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Наглядные пособия: таблицы, плакаты, видеопрезентации, видеофильмы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540"/>
        <w:jc w:val="both"/>
        <w:rPr/>
      </w:pPr>
      <w:r>
        <w:rPr>
          <w:iCs/>
          <w:color w:val="000000"/>
        </w:rPr>
        <w:t>Инструктивно-нормативная документаци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 xml:space="preserve">Учебно–программная документац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Педагогические технологии и методы, используемые в образовательном процессе:</w:t>
      </w:r>
    </w:p>
    <w:p>
      <w:pPr>
        <w:pStyle w:val="Normal"/>
        <w:ind w:left="-284" w:hanging="0"/>
        <w:jc w:val="both"/>
        <w:rPr/>
      </w:pPr>
      <w:r>
        <w:rPr>
          <w:bCs/>
        </w:rPr>
        <w:t xml:space="preserve">педагогические технологии здоровьесберегающие, информационно-коммуникационные, </w:t>
      </w:r>
      <w:r>
        <w:rPr/>
        <w:t xml:space="preserve">компетентностный подход, </w:t>
      </w:r>
      <w:r>
        <w:rPr>
          <w:bCs/>
        </w:rPr>
        <w:t xml:space="preserve">личностно – ориентированное обучение – создание условий для развития личности обучающегося, вовлечение в различные виды деятельности: мыслительную, практическую, выбора определения своей позиции, проблемное обучение – создание проблемных ситуаций на занятиях; предъявление проблемных ситуаций для внеаудиторной работ; </w:t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  <w:t>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84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  <w:tab w:val="left" w:pos="540" w:leader="none"/>
          <w:tab w:val="left" w:pos="840" w:leader="none"/>
          <w:tab w:val="left" w:pos="1440" w:leader="none"/>
        </w:tabs>
        <w:jc w:val="both"/>
        <w:rPr/>
      </w:pPr>
      <w:r>
        <w:rPr/>
        <w:t>Психология: учебник / М.Н. Жарова – М. : ГЭОТАР -Медиа, 2018.-368 с. :ил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440" w:leader="none"/>
        </w:tabs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Берн Э. Игры, в которые играют люди. Люди, которые играют в игры. – М.: АСТ, 2007. – 1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Варга А. Системная семейная психотерапия. -  М.: Когито-Центр, 2009. – 18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Грабе М. Синдром выгорания. – С-Пб.: Речь, 2008. – 96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арвасарский Б. Д. Клиническая психотерапия. – СПб.: Питер, 2008. – 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улаков С. А. Основы психосоматики/ С. А. Кулаков. -  СПб.: Речь, 2007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. Петрова Н. Н. Психология для медицинских специальностей. – М.: Академия, 2008. –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оляренко Л.Д. Психология: Учебник. – СПб.: Лидер, 2007. – 448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Интернет-ресурс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00"/>
          </w:rPr>
          <w:t>http://www.list.ru/catalog/10199.html-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00"/>
          </w:rPr>
          <w:t>http://psychology.net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3.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flogist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sycholog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</w:rPr>
        <w:t>5. э</w:t>
      </w:r>
      <w:r>
        <w:rPr/>
        <w:t>лектронная энциклопедия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n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>/</w:t>
      </w:r>
      <w:r>
        <w:rPr>
          <w:lang w:val="en-US"/>
        </w:rPr>
        <w:t>Informal</w:t>
      </w:r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rFonts w:eastAsia="Calibri"/>
          <w:b/>
          <w:lang w:eastAsia="en-US"/>
        </w:rPr>
        <w:t>3.4. Учебно-методический комплекс учебной дисциплины:</w:t>
      </w:r>
      <w:r>
        <w:rPr>
          <w:bCs/>
        </w:rPr>
        <w:t xml:space="preserve"> рабочая учебная программа, календарно – тематический план, учебно–методический комплекс, учебно–методические рекомендации для обучающихся, контрольно-оценочные средства,</w:t>
      </w:r>
      <w:r>
        <w:rPr/>
        <w:t xml:space="preserve"> </w:t>
      </w:r>
      <w:r>
        <w:rPr>
          <w:bCs/>
        </w:rPr>
        <w:t>тестовые задания, технологические карты занятий, терминологические дикт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РАБОЧЕЙ ПРОГРАМЫ УЧЕБНОЙ ДИСЦИПЛИНЫ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Контроль и оценка качества освоения учебной программы дисциплины включает текущий контроль успеваемости, промежуточную аттестацию. Текущий контроль проводится в форме опроса, тестирования терминологического диктанта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 xml:space="preserve">Всего обучающийся должен пройти три контрольные точки, обеспечивающих текущий контроль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Формы и методы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ля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ценка знаний, умений по результатам </w:t>
      </w:r>
      <w:r>
        <w:rPr>
          <w:rFonts w:eastAsia="Calibri"/>
          <w:spacing w:val="-3"/>
          <w:lang w:eastAsia="en-US"/>
        </w:rPr>
        <w:t>т</w:t>
      </w:r>
      <w:r>
        <w:rPr>
          <w:rFonts w:eastAsia="Calibri"/>
          <w:lang w:eastAsia="en-US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тоговая аттестация</w:t>
      </w:r>
      <w:r>
        <w:rPr>
          <w:rFonts w:eastAsia="Calibri"/>
          <w:lang w:eastAsia="en-US"/>
        </w:rPr>
        <w:t xml:space="preserve"> осуществляется в форме</w:t>
      </w:r>
      <w:r>
        <w:rPr>
          <w:rFonts w:eastAsia="Calibri"/>
          <w:i/>
          <w:lang w:eastAsia="en-US"/>
        </w:rPr>
        <w:t xml:space="preserve"> дифференцированного зачет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работать в команд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заимодействия во время проведения ролевых игр, тренинговых упражн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ку, ранее выявление и оказание эффективной помощи при стре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заимодейств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 время проведения ролевых игр, тренинговых упражнений,</w:t>
            </w:r>
            <w:r>
              <w:rPr/>
              <w:t xml:space="preserve"> разыгрывания и выбора эффективной тактики поведения в стрессовой ситу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гулировать и разрешать конфликтн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заимодействия во время проведения ролевых игр, тренинговых упражнений,</w:t>
            </w:r>
            <w:r>
              <w:rPr/>
              <w:t xml:space="preserve"> разыгрывания и выбора эффективной тактики поведения в конфликтной ситу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пациентами и коллегами в процессе профессиональной деятель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заимодействия во время проведения ролевых игр, тренинговых упражн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ербальные и невербальные средства общения в психотерапевтических целя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поведения во время проведения ролевых игр и тренинговых упражнений, оценка выполнения тестовых зад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rPr/>
            </w:pPr>
            <w:r>
              <w:rPr/>
              <w:t>психологию личности и малых гру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тестовых заданий, составления таблиц, решения задач, диагностических исследований, компьютерных презентаций, проектов,</w:t>
            </w:r>
            <w:r>
              <w:rPr/>
              <w:t xml:space="preserve"> реферативных сообщений,</w:t>
            </w:r>
            <w:r>
              <w:rPr>
                <w:bCs/>
              </w:rPr>
              <w:t xml:space="preserve"> карты психологического анамнеза пациента, защиты «психологического зеркал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rPr/>
            </w:pPr>
            <w:r>
              <w:rPr/>
              <w:t>основные направления психолог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тестовых заданий, составление таблицы</w:t>
            </w:r>
          </w:p>
        </w:tc>
      </w:tr>
      <w:tr>
        <w:trPr>
          <w:trHeight w:val="8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ю 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тестовых заданий, диагностических исследований, компьютерных презентаций, тренинговых упражнений</w:t>
            </w:r>
          </w:p>
        </w:tc>
      </w:tr>
      <w:tr>
        <w:trPr>
          <w:trHeight w:val="5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сихосомат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тестовых заданий, составления таблицы, решения зада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лового общ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тестовых заданий, диагностических исследований, компьютерных презентаций, тренинговых упражн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list.ru/catalog/10199.html-" TargetMode="Externa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flogiston.ru/" TargetMode="External"/><Relationship Id="rId7" Type="http://schemas.openxmlformats.org/officeDocument/2006/relationships/hyperlink" Target="http://psychology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03:00Z</dcterms:created>
  <dc:creator>User</dc:creator>
  <dc:description/>
  <cp:keywords/>
  <dc:language>en-US</dc:language>
  <cp:lastModifiedBy>Психолог</cp:lastModifiedBy>
  <cp:lastPrinted>2021-02-20T15:38:00Z</cp:lastPrinted>
  <dcterms:modified xsi:type="dcterms:W3CDTF">2022-05-04T09:55:00Z</dcterms:modified>
  <cp:revision>33</cp:revision>
  <dc:subject/>
  <dc:title>Автономное образовательное учреждение</dc:title>
</cp:coreProperties>
</file>