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rPr/>
      </w:pPr>
      <w:r>
        <w:rPr/>
        <w:t xml:space="preserve">к образовательной программе подготовки специалиста среднего звена 31.02.01 «Лечебное дело», </w:t>
      </w:r>
    </w:p>
    <w:p>
      <w:pPr>
        <w:pStyle w:val="Normal"/>
        <w:ind w:left="4536" w:hanging="0"/>
        <w:rPr/>
      </w:pPr>
      <w:r>
        <w:rPr/>
        <w:t xml:space="preserve">утвержденной приказом </w:t>
      </w:r>
    </w:p>
    <w:p>
      <w:pPr>
        <w:pStyle w:val="Normal"/>
        <w:ind w:left="4536" w:hanging="0"/>
        <w:rPr>
          <w:caps/>
          <w:sz w:val="28"/>
          <w:szCs w:val="28"/>
        </w:rPr>
      </w:pPr>
      <w:r>
        <w:rPr/>
        <w:t>от ______________ г. №________</w:t>
      </w:r>
    </w:p>
    <w:p>
      <w:pPr>
        <w:pStyle w:val="Normal"/>
        <w:widowControl w:val="fals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lang w:eastAsia="ar-SA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ОГСЭ.05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31.02.0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ечебн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 xml:space="preserve"> </w:t>
      </w:r>
      <w:r>
        <w:rPr>
          <w:bCs/>
        </w:rPr>
        <w:t>2022 г.</w:t>
      </w:r>
    </w:p>
    <w:p>
      <w:pPr>
        <w:pStyle w:val="Normal"/>
        <w:ind w:firstLine="539"/>
        <w:jc w:val="both"/>
        <w:rPr/>
      </w:pPr>
      <w:r>
        <w:rPr/>
        <w:t xml:space="preserve">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\по специальности 31.02.01 по специальности Лечебное дело, квалификация – фельдш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Бюджетное учреждение профессионального образования Ханты – Мансийского атомного округа - Югры «Нижневартовский медицин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  <w:r>
        <w:rPr/>
        <w:t>Волкова Наталья Александровна - преподаватель, Бюджетного учреждения профессионального образования Ханты – Мансийского атомного округа - Югры «Нижневартовский медицин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lang w:eastAsia="ar-SA"/>
        </w:rPr>
        <w:t>Э</w:t>
      </w:r>
      <w:r>
        <w:rPr>
          <w:b/>
        </w:rPr>
        <w:t>ксперты:</w:t>
      </w:r>
    </w:p>
    <w:p>
      <w:pPr>
        <w:pStyle w:val="Normal"/>
        <w:ind w:left="-340" w:right="-284" w:hanging="0"/>
        <w:jc w:val="both"/>
        <w:rPr/>
      </w:pPr>
      <w:r>
        <w:rPr/>
        <w:t xml:space="preserve">      </w:t>
      </w:r>
      <w:r>
        <w:rPr>
          <w:u w:val="single"/>
        </w:rPr>
        <w:t>БУ «Нижневартовский медицинский колледж</w:t>
      </w:r>
      <w:r>
        <w:rPr/>
        <w:t xml:space="preserve">» </w:t>
      </w:r>
      <w:r>
        <w:rPr>
          <w:u w:val="single"/>
        </w:rPr>
        <w:t>зам. директора по УПР</w:t>
      </w:r>
      <w:r>
        <w:rPr/>
        <w:t xml:space="preserve">    </w:t>
      </w:r>
      <w:r>
        <w:rPr>
          <w:u w:val="single"/>
        </w:rPr>
        <w:t xml:space="preserve">С.И. Романова </w:t>
      </w:r>
      <w:r>
        <w:rPr/>
        <w:t xml:space="preserve">    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(занимаемая должность)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40" w:right="-284" w:hanging="0"/>
        <w:jc w:val="both"/>
        <w:rPr/>
      </w:pPr>
      <w:r>
        <w:rPr/>
        <w:t xml:space="preserve">      </w:t>
      </w:r>
      <w:r>
        <w:rPr>
          <w:u w:val="single"/>
        </w:rPr>
        <w:t>БУ «Нижневартовский медицинский колледж»</w:t>
      </w:r>
      <w:r>
        <w:rPr/>
        <w:t xml:space="preserve">           </w:t>
      </w:r>
      <w:r>
        <w:rPr>
          <w:u w:val="single"/>
        </w:rPr>
        <w:t>методист</w:t>
      </w:r>
      <w:r>
        <w:rPr/>
        <w:t xml:space="preserve">                      </w:t>
      </w:r>
      <w:r>
        <w:rPr>
          <w:u w:val="single"/>
        </w:rPr>
        <w:t>А.А. Кабардаева</w:t>
      </w:r>
      <w:r>
        <w:rPr/>
        <w:t xml:space="preserve">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   (занимаемая должность)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80"/>
      </w:tblGrid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1. 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 СТРУКТУРА И СОДЕРЖАНИЕ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3. УСЛОВИЯ РЕАЛИЗАЦИИ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4. КОНТРОЛЬ И ОЦЕНКА РЕЗУЛЬТАТОВ ОСВОЕНИЯ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ГСЭ 05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учебной дисциплины является частью программы подготовки специалистов среднего звена (ППССЗ) в соответствии с ФГОС по специальности СПО 31.02.01 «Лечебн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Согласно Федеральному государственному образовательному стандарту по специальности 31.02.01 «Лечебное дело» «Психология» относится к Общий гуманитарный и социально-экономический цикл (ОГСЭ.0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уметь:</w:t>
      </w:r>
    </w:p>
    <w:p>
      <w:pPr>
        <w:pStyle w:val="Normal"/>
        <w:jc w:val="both"/>
        <w:rPr/>
      </w:pPr>
      <w:r>
        <w:rPr/>
        <w:t xml:space="preserve">-применять техники и приемы эффективного общения в профессиональной деятельности, </w:t>
      </w:r>
    </w:p>
    <w:p>
      <w:pPr>
        <w:pStyle w:val="Normal"/>
        <w:jc w:val="both"/>
        <w:rPr/>
      </w:pPr>
      <w:r>
        <w:rPr/>
        <w:t xml:space="preserve">-использовать приемы саморегуляции поведения в процессе межличностного обще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/>
        <w:t xml:space="preserve">-взаимосвязь общения и деятельности, </w:t>
      </w:r>
    </w:p>
    <w:p>
      <w:pPr>
        <w:pStyle w:val="Normal"/>
        <w:jc w:val="both"/>
        <w:rPr/>
      </w:pPr>
      <w:r>
        <w:rPr/>
        <w:t xml:space="preserve">-цели, функции, виды и уровни общения, </w:t>
      </w:r>
    </w:p>
    <w:p>
      <w:pPr>
        <w:pStyle w:val="Normal"/>
        <w:jc w:val="both"/>
        <w:rPr/>
      </w:pPr>
      <w:r>
        <w:rPr/>
        <w:t xml:space="preserve">-роли и ролевые ожидания в общении, </w:t>
      </w:r>
    </w:p>
    <w:p>
      <w:pPr>
        <w:pStyle w:val="Normal"/>
        <w:jc w:val="both"/>
        <w:rPr/>
      </w:pPr>
      <w:r>
        <w:rPr/>
        <w:t xml:space="preserve">-виды социальных взаимодействий, </w:t>
      </w:r>
    </w:p>
    <w:p>
      <w:pPr>
        <w:pStyle w:val="Normal"/>
        <w:jc w:val="both"/>
        <w:rPr/>
      </w:pPr>
      <w:r>
        <w:rPr/>
        <w:t xml:space="preserve">-механизмы взаимопонимания в общении, </w:t>
      </w:r>
    </w:p>
    <w:p>
      <w:pPr>
        <w:pStyle w:val="Normal"/>
        <w:jc w:val="both"/>
        <w:rPr/>
      </w:pPr>
      <w:r>
        <w:rPr/>
        <w:t xml:space="preserve">-техники и приемы общения, </w:t>
      </w:r>
    </w:p>
    <w:p>
      <w:pPr>
        <w:pStyle w:val="Normal"/>
        <w:jc w:val="both"/>
        <w:rPr/>
      </w:pPr>
      <w:r>
        <w:rPr/>
        <w:t xml:space="preserve">-правила слушания, ведения беседы, убеждения, </w:t>
      </w:r>
    </w:p>
    <w:p>
      <w:pPr>
        <w:pStyle w:val="Normal"/>
        <w:jc w:val="both"/>
        <w:rPr/>
      </w:pPr>
      <w:r>
        <w:rPr/>
        <w:t xml:space="preserve">-этические принципы общения, </w:t>
      </w:r>
    </w:p>
    <w:p>
      <w:pPr>
        <w:pStyle w:val="Normal"/>
        <w:jc w:val="both"/>
        <w:rPr/>
      </w:pPr>
      <w:r>
        <w:rPr/>
        <w:t>-источники, причины, виды и способы разрешения конфли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Освоение программы учебной дисциплины будет способствовать формированию общих 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6. Работать в коллективе и команде, эффективно общать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7. Брать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9. Ориентироваться в условиях частой смены технолог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11. Быть готовым брать на себя нравственные обязатель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 отношению к природе, обществу, челове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1. Планировать обследование пациентов различных возрастных груп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2. Проводить диагностические ис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3. Проводить диагностику острых и хронически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4. Проводить диагностику берем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5. Проводить диагностику комплексного состояния здоровья ребё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1. Определять программу лечения пациентов различных возрастных груп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2. Определять тактику ведения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3. Выполнять лечебные вмеш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4. Проводить контроль эффективности л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5. Осуществлять контроль состояния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2.6. Организовывать специализированный сестринский ух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 пациен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7. Организовывать оказание психологической помощи пациенту и его окру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1. Проводить диагностику неотложных состоя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2. Определять тактику ведения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3. Выполнять лечебные вмешательства по оказанию медицинской помощи на догоспитальном эта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4. Проводить контроль эффективности проводимых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5. Осуществлять контроль состояния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6. Определять показания к госпитализации и проводить транспортировку пациента в стацион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4.1. Организовывать диспансеризацию населения и участво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ее прове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4.2. Проводить санитарно-противоэпидемические мероприят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крепле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3. Проводить санитарно-гигиеническое просвещение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4. Проводить диагностику групп 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5. Проводить иммунопрофил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6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7. Организовывать здоровьесберегающую сре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8. Организовывать и проводить работу Школ здоровья для пациентов и их окру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5.1. Осуществлять медицинскую реабилитацию паци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 различной патолог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2. Проводить психосоциальную реабили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3. Осуществлять паллиативную помощ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4. Проводить медико-социальную реабилитацию инвалидов, одиноких лиц, участников военных действий и лиц из группы социального р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5. Проводить экспертизу временной нетрудоспособ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6.1. Рационально организовывать деятельность персонала с соблюдением психологических и этических аспектов работы в коман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6.2. Планировать свою деятельность на ФАПе, в здравпункте промышленных предприятий, детских дошкольных учреждениях, центр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щей врачебной (семейной) практики и анализировать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6.3. Вести медицинскую документац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6.4. Организовывать и контролировать выполнение требований противопожарной безопасности, техники безопасности и охраны тру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ФАПе, в здравпункте промышленных предприятий, детских дошкольных учреждениях, центрах офисе общей врачебной (семейной)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6.5. Повышать профессиональную квалификацию и внедрять новые современные формы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5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58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10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2. СТРУКТУРА И СОДЕРЖАНИЕ РАБОЧЕ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ка сообщений, конспек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здание мультимедийных презентаций по те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бор методик и упраж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памяток и рекоменд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деление и анализ основных понят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эсс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аттестация в форме дифференцированного зачёта в 8 семестре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 Тематический план и содержание учебной дисциплины</w:t>
      </w:r>
      <w:r>
        <w:rPr>
          <w:b/>
          <w:caps/>
        </w:rPr>
        <w:t xml:space="preserve"> ОГСЭ 05 </w:t>
      </w:r>
      <w:r>
        <w:rPr>
          <w:b/>
        </w:rPr>
        <w:t>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325"/>
        <w:gridCol w:w="1131"/>
        <w:gridCol w:w="1206"/>
      </w:tblGrid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занятия,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закономерности процесса общения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Тема 1.1</w:t>
            </w:r>
            <w:r>
              <w:rPr/>
              <w:t>.</w:t>
            </w:r>
          </w:p>
          <w:p>
            <w:pPr>
              <w:pStyle w:val="Style17"/>
              <w:rPr/>
            </w:pPr>
            <w:r>
              <w:rPr/>
              <w:t>Введение в психологию общения.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мет психологии общения. Структура процесса общения. Виды общения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Предмет психологии общения. Уровни коммуникации»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бота с основной и дополнительной литературой, подготовка сообщения на тему: «Язык жестов»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Style17"/>
              <w:rPr/>
            </w:pPr>
            <w:r>
              <w:rPr/>
              <w:t>Стороны и виды общения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иды общения. Коммуникативная сторона общения, перцептивная и интерактивная стороны общения – их характеристика. Выполнение тестовых заданий. Решение ситуационных задач.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здание мультимедийных проектов на тему: «Развитие навыков общения», «Психология общения»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Style17"/>
              <w:rPr/>
            </w:pPr>
            <w:r>
              <w:rPr/>
              <w:t>Социальная перцепция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циальная перцепция - механизмы социальной перцепции: эмпатия, рефлексия, идентификация, каузальная атрибуц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бота с учебной литературой. Эссе на тему «Эмпатия в профессии медицинского работника»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Style17"/>
              <w:rPr/>
            </w:pPr>
            <w:r>
              <w:rPr/>
              <w:t>Проблема мотивации общения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связь мотивов и стимулов общения. Взаимодействие мотивов в процессе общения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ставление таблицы по теме «Взаимосвязь мотивов и стимулов общения»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Style17"/>
              <w:rPr/>
            </w:pPr>
            <w:r>
              <w:rPr/>
              <w:t>Достижение психологических контактов в общении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рмирование первого впечатления. Восприятие и понимание людьми друг друга в общении. Тактика установления и развития психологических контактов в общении. Качества и свойства личности необходимые для успешного общ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полнение тестовых заданий по теме. Решение ситуационных задач. Исследование индивидуальных особенностей личности необходимых для успешного общения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добрать упражнения на развитие навыков коммуникативного общ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Style17"/>
              <w:rPr/>
            </w:pPr>
            <w:r>
              <w:rPr/>
              <w:t>Формирование умений и навыков общ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рмирование умений и навыков общения. Особенности делового общ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73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одготовить конспект на тему Психология публичного выступления основные этапы.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Тема 1.7.</w:t>
            </w:r>
          </w:p>
          <w:p>
            <w:pPr>
              <w:pStyle w:val="Style17"/>
              <w:rPr/>
            </w:pPr>
            <w:r>
              <w:rPr/>
              <w:t>Конфликтное общение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обенности поведения в конфликтной ситуации. Технологии выхода из конфликт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73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еопрезентации по теме: «Кофликт», «Влияние конфликта на личность»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в процессе общения.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Style17"/>
              <w:rPr/>
            </w:pPr>
            <w:r>
              <w:rPr/>
              <w:t>Этика общения. Деонтология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новы этики общения. Основы деонтологии. Принципы и модели деонтологии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тика общения в профессиональной деятельности. Основы деонтологии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ставить таблицу Этапы развития деонтологии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Style17"/>
              <w:rPr/>
            </w:pPr>
            <w:r>
              <w:rPr/>
              <w:t>Коммуникативные барьеры в профессиональной деятельности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ммуникативные барьеры в профессиональной деятельности. Решение ситуационных задач.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ставить рекомендации по преодолению коммуникативных барьеров между пациентом и медицинским работнико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Style17"/>
              <w:rPr/>
            </w:pPr>
            <w:r>
              <w:rPr/>
              <w:t>Общение с</w:t>
            </w:r>
          </w:p>
          <w:p>
            <w:pPr>
              <w:pStyle w:val="Style17"/>
              <w:rPr/>
            </w:pPr>
            <w:r>
              <w:rPr/>
              <w:t xml:space="preserve">пациентом. 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Взаимодействие в системе: врач- медсестра-пациент. Стили поведения медицинских работников». Основные психологические типы пациентов. Типы медицинских сестер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оставление ситуационных задач по общению пациентов и медработников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пецифические черты и глобальные проблемы медицины в современном мире.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я «жизнь», «смерть», «начало жизни», «здоровье и болезнь» в социокультурных аспектах. Эвтаназия – моральные проблемы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Медико-этические проблемы умирания, реанимации и смерти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>
                <w:rFonts w:eastAsia="MS Mincho;ＭＳ 明朝"/>
                <w:lang w:eastAsia="ar-SA"/>
              </w:rPr>
            </w:pPr>
            <w:r>
              <w:rPr/>
              <w:t>Анализ основных биомедицинских проблем. Написание эссе на одну из тем «Эвтаназия - за и против», «</w:t>
            </w:r>
            <w:r>
              <w:rPr>
                <w:rFonts w:eastAsia="MS Mincho;ＭＳ 明朝"/>
                <w:lang w:eastAsia="ar-SA"/>
              </w:rPr>
              <w:t>Куда приведет человечество путь, которым развивается современная медицина?</w:t>
            </w:r>
            <w:r>
              <w:rPr/>
              <w:t>», «</w:t>
            </w:r>
            <w:r>
              <w:rPr>
                <w:rFonts w:eastAsia="MS Mincho;ＭＳ 明朝"/>
                <w:lang w:eastAsia="ar-SA"/>
              </w:rPr>
              <w:t>Деонтологическая модель медицинской этики</w:t>
            </w:r>
            <w:r>
              <w:rPr/>
              <w:t>», «</w:t>
            </w:r>
            <w:r>
              <w:rPr>
                <w:rFonts w:eastAsia="MS Mincho;ＭＳ 明朝"/>
                <w:lang w:eastAsia="ar-SA"/>
              </w:rPr>
              <w:t>Можно ли спасать жизнь одного человека ценой жизни и здоровья другого?</w:t>
            </w:r>
            <w:r>
              <w:rPr/>
              <w:t>»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Тема 2.5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роблемы медицинской тайны, принцип правдивости и информационного согласия.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Врачебная тайна. Принцип правдивости. Право пациента на получение информации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ставление таблицы основные принципы этики общ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Тема 2.6.</w:t>
            </w:r>
          </w:p>
          <w:p>
            <w:pPr>
              <w:pStyle w:val="Style1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циент и его проблемы с медико-этической точки зрения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</w:rPr>
              <w:t>Принципы отношения с пациентом. Пациент и его проблемы с этической точки зрения. Изучение Декларации о политике в области обеспечения прав пациента, ограничение прав пациента, обязанности пациента. Влияние личностных особенностей медицинскоро работника на пациента. Профилактика эмоционального выгорания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одготовка мультимедийной презентации по теме: «Принципы отношения с пациентом»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Тема 2.7.</w:t>
            </w:r>
          </w:p>
          <w:p>
            <w:pPr>
              <w:pStyle w:val="Style17"/>
              <w:rPr/>
            </w:pPr>
            <w:r>
              <w:rPr/>
              <w:t>Механизмы психологического воздействия.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ханизмы психологического воздействия. Внушение, заражение, убеждение и их влияние на личность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бота с литературой. Анализ понятий внушение, заражение, убеждение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ставление памятки психологической помощи при чрезвычайных ситуациях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Тема 2.8.</w:t>
            </w:r>
          </w:p>
          <w:p>
            <w:pPr>
              <w:pStyle w:val="Style17"/>
              <w:rPr/>
            </w:pPr>
            <w:r>
              <w:rPr/>
              <w:t>Техники установления контакта и активного слушания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витие техники установления контакта и активного слуша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работать рекомендации по тренировки активного слуша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фференцированный зачёт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</w:rPr>
        <w:t>Реализация программы учебной дисциплины требует наличия учебного кабинета Психологии.</w:t>
      </w:r>
    </w:p>
    <w:p>
      <w:pPr>
        <w:pStyle w:val="Normal"/>
        <w:ind w:firstLine="600"/>
        <w:jc w:val="both"/>
        <w:rPr/>
      </w:pPr>
      <w:bookmarkStart w:id="0" w:name="bookmark21"/>
      <w:r>
        <w:rPr/>
        <w:t>Оборудование учебного кабинета: посадочные места по количеству обучающихся, рабочее место преподавателя.</w:t>
      </w:r>
      <w:bookmarkEnd w:id="0"/>
    </w:p>
    <w:p>
      <w:pPr>
        <w:pStyle w:val="Normal"/>
        <w:ind w:firstLine="600"/>
        <w:jc w:val="both"/>
        <w:rPr/>
      </w:pPr>
      <w:r>
        <w:rPr/>
        <w:t>Технические средства обучения: ноутбук, проектор, интерактивная доска, диски с видеофильм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  <w:t>Наглядные пособия: таблицы, плакаты, видеопрезентации, видеофильмы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>
          <w:iCs/>
          <w:color w:val="000000"/>
        </w:rPr>
        <w:t>Инструктивно-нормативная документация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  <w:r>
        <w:rPr>
          <w:color w:val="000000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</w:rPr>
        <w:t xml:space="preserve"> </w:t>
      </w:r>
      <w:r>
        <w:rPr>
          <w:color w:val="000000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  <w:t xml:space="preserve">Учебно–программная документац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2. Педагогические технологии и методы, используемые в образовательном процессе:</w:t>
      </w:r>
    </w:p>
    <w:p>
      <w:pPr>
        <w:pStyle w:val="Normal"/>
        <w:ind w:left="-284" w:hanging="0"/>
        <w:jc w:val="both"/>
        <w:rPr/>
      </w:pPr>
      <w:r>
        <w:rPr>
          <w:bCs/>
        </w:rPr>
        <w:t xml:space="preserve">педагогические технологии здоровьесберегающие, информационно-коммуникационные, </w:t>
      </w:r>
      <w:r>
        <w:rPr/>
        <w:t xml:space="preserve">компетентностный подход, </w:t>
      </w:r>
      <w:r>
        <w:rPr>
          <w:bCs/>
        </w:rPr>
        <w:t xml:space="preserve">личностно – ориентированное обучение – создание условий для развития личности обучающегося, вовлечение в различные виды деятельности: мыслительную, практическую, выбора определения своей позиции, проблемное обучение – создание проблемных ситуаций на занятиях; предъявление проблемных ситуаций для внеаудиторной работ; </w:t>
      </w:r>
    </w:p>
    <w:p>
      <w:pPr>
        <w:pStyle w:val="Normal"/>
        <w:ind w:left="-284" w:hanging="0"/>
        <w:jc w:val="both"/>
        <w:rPr>
          <w:bCs/>
        </w:rPr>
      </w:pPr>
      <w:r>
        <w:rPr>
          <w:bCs/>
        </w:rPr>
        <w:t>методы организации и осуществления учебно-познавательной деятельности, методы стимулирования и мотивации учения, методы контроля и самоконтроля в обучении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/>
      </w:pPr>
      <w:r>
        <w:rPr>
          <w:b/>
          <w:lang w:eastAsia="en-US"/>
        </w:rPr>
        <w:t xml:space="preserve">3.3 </w:t>
      </w:r>
      <w:r>
        <w:rPr>
          <w:b/>
          <w:lang w:val="en-US" w:eastAsia="en-US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Рогов Е.И. Психология общения: учебник/Е.И. Рогов.-Москва: КНОРУС, 2021. -260 с. – (Средне профессиональное образование). Изд. «КноРус»,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Панфилова А.П. Психология общения: учебник для студ. учреждений среднего проф. образования. – М.: изд. центр «Академия», 2013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 Ефимова, Н.С. Психология общения. Практикум по психологии: Учебное пособие / Н.С. Ефимова. - М.: ИД ФОРУМ, НИЦ ИНФРА-М, 2013. - 192 c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Ильин, Е.П. Психология общения и межличностных отношений / Е.П. Ильин. - СПб.: Питер, 2013. - 576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Столяренко, Л.Д. Психология общения: Учебник / Л.Д. Столяренко, С.И. Самыгин. - Рн/Д: Феникс, 2013. - 317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 Шеламова, Г.М. Деловая культура и психология общения: Учебник для начального проф. образования / Г.М. Шеламова. - М.: ИЦ Академия, 2013. - 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  </w:t>
      </w:r>
      <w:hyperlink r:id="rId4">
        <w:r>
          <w:rPr>
            <w:rStyle w:val="InternetLink"/>
          </w:rPr>
          <w:t>www.flogiston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rFonts w:eastAsia="Calibri"/>
          <w:b/>
          <w:lang w:eastAsia="en-US"/>
        </w:rPr>
        <w:t>3.4. Учебно-методический комплекс учебной дисциплины:</w:t>
      </w:r>
      <w:r>
        <w:rPr>
          <w:bCs/>
        </w:rPr>
        <w:t xml:space="preserve"> рабочая учебная программа, календарно – тематический план, учебно–методический комплекс, учебно–методические рекомендации для студентов, контрольно-оценочные средства,</w:t>
      </w:r>
      <w:r>
        <w:rPr/>
        <w:t xml:space="preserve"> </w:t>
      </w:r>
      <w:r>
        <w:rPr>
          <w:bCs/>
        </w:rPr>
        <w:t>тестовые задания, технологические карты занятий, терминологические дикта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4. КОНТРОЛЬ И ОЦЕНКА РЕЗУЛЬТАТОВ ОСВОЕНИЯ РАБОЧЕЙ ПРОГРАМЫ УЧЕБНОЙ ДИСЦИПЛИНЫ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Контроль и оценка качества освоения учебной программы дисциплины включает текущий контроль успеваемости, промежуточную аттестацию. Текущий контроль проводится в форме опроса, тестирования терминологического диктанта</w:t>
      </w:r>
      <w:r>
        <w:rPr>
          <w:rFonts w:eastAsia="Calibri"/>
          <w:i/>
          <w:lang w:eastAsia="en-US"/>
        </w:rPr>
        <w:t xml:space="preserve">. </w:t>
      </w:r>
      <w:r>
        <w:rPr>
          <w:rFonts w:eastAsia="Calibri"/>
          <w:lang w:eastAsia="en-US"/>
        </w:rPr>
        <w:t xml:space="preserve">Всего обучающийся должен пройти две контрольные точки, обеспечивающих текущий контроль.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Формы и методы </w:t>
      </w:r>
      <w:r>
        <w:rPr>
          <w:rFonts w:eastAsia="Calibri"/>
          <w:spacing w:val="-3"/>
          <w:lang w:eastAsia="en-US"/>
        </w:rPr>
        <w:t>т</w:t>
      </w:r>
      <w:r>
        <w:rPr>
          <w:rFonts w:eastAsia="Calibri"/>
          <w:lang w:eastAsia="en-US"/>
        </w:rPr>
        <w:t xml:space="preserve">екущего контроля по учебной дисциплине доводятся до сведения обучающихся в начале обучения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Для </w:t>
      </w:r>
      <w:r>
        <w:rPr>
          <w:rFonts w:eastAsia="Calibri"/>
          <w:spacing w:val="-3"/>
          <w:lang w:eastAsia="en-US"/>
        </w:rPr>
        <w:t>т</w:t>
      </w:r>
      <w:r>
        <w:rPr>
          <w:rFonts w:eastAsia="Calibri"/>
          <w:lang w:eastAsia="en-US"/>
        </w:rPr>
        <w:t>екущего контроля по программе создан фонд оценочных средств (ФОС), который включае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ценка знаний, умений по результатам </w:t>
      </w:r>
      <w:r>
        <w:rPr>
          <w:rFonts w:eastAsia="Calibri"/>
          <w:spacing w:val="-3"/>
          <w:lang w:eastAsia="en-US"/>
        </w:rPr>
        <w:t>т</w:t>
      </w:r>
      <w:r>
        <w:rPr>
          <w:rFonts w:eastAsia="Calibri"/>
          <w:lang w:eastAsia="en-US"/>
        </w:rPr>
        <w:t xml:space="preserve">екущего контроля производится в соответствии с универсальной шкалой (таблица)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318"/>
        <w:gridCol w:w="3699"/>
      </w:tblGrid>
      <w:tr>
        <w:trPr>
          <w:trHeight w:val="23" w:hRule="atLeast"/>
        </w:trPr>
        <w:tc>
          <w:tcPr>
            <w:tcW w:w="3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алл (отметка)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удовлетворительно</w:t>
            </w:r>
          </w:p>
        </w:tc>
      </w:tr>
    </w:tbl>
    <w:p>
      <w:pPr>
        <w:pStyle w:val="Normal"/>
        <w:ind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Итоговая аттестация</w:t>
      </w:r>
      <w:r>
        <w:rPr>
          <w:rFonts w:eastAsia="Calibri"/>
          <w:lang w:eastAsia="en-US"/>
        </w:rPr>
        <w:t xml:space="preserve"> осуществляется в форме</w:t>
      </w:r>
      <w:r>
        <w:rPr>
          <w:rFonts w:eastAsia="Calibri"/>
          <w:i/>
          <w:lang w:eastAsia="en-US"/>
        </w:rPr>
        <w:t xml:space="preserve"> дифференцированного зачет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военные ум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техники и приемы эффективного общения в профессиональ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результатов участия в психологическом тренинг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емы саморегуляции поведения в процессе межличностного общ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организации и проведения процесса межличностного общен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военные зна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связь общения и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при помощи тестирова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, функции, виды и уровни общ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при помощи тестирования и ответов на контрольные вопрос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 и ролевые ожидания в обще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проектной деятельност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оциальных взаимодей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проектной деятельност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ы взаимопонимания в обще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результатов участия в психологическом тренинг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и и приемы общ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результатов участия в психологическом тренинг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слушания, ведения беседы, убеж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результатов участия в психологическом тренинг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ческие принципы общ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результатов участия в психологическом тренинг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, причины, виды и способы разрешения конфлик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результатов участия в психологическом тренинге</w:t>
            </w:r>
          </w:p>
        </w:tc>
      </w:tr>
    </w:tbl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flogiston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4:25:00Z</dcterms:created>
  <dc:creator>User</dc:creator>
  <dc:description/>
  <cp:keywords/>
  <dc:language>en-US</dc:language>
  <cp:lastModifiedBy>Психолог</cp:lastModifiedBy>
  <cp:lastPrinted>2020-06-19T13:52:00Z</cp:lastPrinted>
  <dcterms:modified xsi:type="dcterms:W3CDTF">2022-05-04T09:56:00Z</dcterms:modified>
  <cp:revision>84</cp:revision>
  <dc:subject/>
  <dc:title>Автономное образовательное учреждение</dc:title>
</cp:coreProperties>
</file>