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УЧЕБНОЙ ПРАКТИКИ</w:t>
      </w:r>
    </w:p>
    <w:p>
      <w:pPr>
        <w:pStyle w:val="Style21"/>
        <w:spacing w:lineRule="auto" w:line="360"/>
        <w:jc w:val="center"/>
        <w:rPr>
          <w:b/>
          <w:b/>
        </w:rPr>
      </w:pPr>
      <w:bookmarkStart w:id="0" w:name="_Hlk137559826"/>
      <w:r>
        <w:rPr>
          <w:b/>
        </w:rPr>
        <w:t>УП 05</w:t>
      </w:r>
      <w:bookmarkEnd w:id="0"/>
      <w:r>
        <w:rPr>
          <w:b/>
        </w:rPr>
        <w:t xml:space="preserve"> Оказание медицинской помощи в экстренной форме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4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учеб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>
          <w:b/>
        </w:rPr>
        <w:t>Рецензент:</w:t>
      </w:r>
      <w:r>
        <w:rPr/>
        <w:t xml:space="preserve"> Перекокина Наталья Викторовна, главная медицинская сестра БУ «Нижневартовская окружная клиническая больница»  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1575438">
            <w:r>
              <w:rPr>
                <w:rStyle w:val="IndexLink"/>
                <w:b/>
                <w:lang w:val="en-US" w:eastAsia="en-US"/>
              </w:rPr>
              <w:t>1. ОБЩАЯ ХАРАКТЕРИСТИКА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39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575440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1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2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3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4">
            <w:r>
              <w:rPr>
                <w:rStyle w:val="IndexLink"/>
                <w:b/>
                <w:bCs/>
                <w:lang w:val="en-US" w:eastAsia="en-US"/>
              </w:rPr>
              <w:t>1.4. Формы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5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6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7">
            <w:r>
              <w:rPr>
                <w:rStyle w:val="IndexLink"/>
                <w:b/>
                <w:lang w:val="en-US" w:eastAsia="en-US"/>
              </w:rPr>
              <w:t>3. СТРУКТУРА И СОДЕРЖАНИЕ УЧЕБ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8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9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0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1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2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575453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2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31575438"/>
      <w:bookmarkEnd w:id="1"/>
      <w:r>
        <w:rPr>
          <w:b/>
        </w:rPr>
        <w:t>1. ОБЩАЯ ХАРАКТЕРИСТИКА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31575439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учеб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</w:t>
      </w:r>
      <w:bookmarkEnd w:id="3"/>
      <w:r>
        <w:rPr/>
        <w:t xml:space="preserve"> в экстренной форме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31575440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31575441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 в экстренной форм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К 5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Распознавать состояния, представляющие угрозу жизн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5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казывать медицинскую помощь в экстренной форм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К 5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5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ять клиническое использование крови и (или) ее компон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31575442"/>
      <w:bookmarkEnd w:id="6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учебной практики: </w:t>
      </w:r>
      <w:r>
        <w:rPr/>
        <w:t>формирование у обучающихся умений, приобретение первоначального практического опыта в области оказания медицинской помощи в экстренной форме.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  <w:t>1.2.2. Задачи учебной практики:</w:t>
      </w:r>
    </w:p>
    <w:p>
      <w:pPr>
        <w:pStyle w:val="Style21"/>
        <w:jc w:val="both"/>
        <w:rPr/>
      </w:pPr>
      <w:r>
        <w:rPr/>
        <w:t>Выработать умения:</w:t>
      </w:r>
    </w:p>
    <w:p>
      <w:pPr>
        <w:pStyle w:val="Style21"/>
        <w:ind w:firstLine="709"/>
        <w:jc w:val="both"/>
        <w:rPr>
          <w:color w:val="000000"/>
        </w:rPr>
      </w:pPr>
      <w:bookmarkStart w:id="7" w:name="__RefHeading___Toc131575443"/>
      <w:r>
        <w:rPr>
          <w:color w:val="000000"/>
        </w:rPr>
        <w:t>проводить первичный осмотр пациента и оценку безопасности услови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распознавать состояния, представляющие угрозу жизни, в том числе, клинической смерти (остановка жизненно важных функций организма человека (кровообращения и (или) дыхания), требующие оказания медицинской помощи в экстренной форм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казывать медицинскую помощь в экстренной форме при состояниях, представляющих угрозу жизни, в том числе, клинической смерти (остановка жизненно важных функций организма человека (кровообращения и (или) дыхания)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полнять мероприятия базовой сердечно-легочной реанимаци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наблюдение и контроль состояния пациента (пострадавшего), измерять показатели жизнедеятельности, поддерживать витальные функции организма пациента (пострадавшего) до прибытия врача или бригады скорой помощ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хранение и своевременное обновление реагентов для проведения проб на индивидуальную совместимость перед трансфузией (переливанием) донорской крови и (или) ее компонентов в отделении (подразделении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визуальный контроль донорской крови и (или) ее компонентов на соответствие требованиям безопасност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хранение и контроль донорской крови и (или) ее компонен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ести учет донорской крови и (или) ее компонентов в отделении (подразделении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идентификационный контроль пациента (реципиента) и донорской крови и (или) ее компонентов перед трансфузией (переливанием) донорской крови и (или) ее компонентов (анализ медицинской документации, опрос пациента/реципиента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полнять взятие и маркировку проб крови пациента (реципиента), которому планируется трансфузия (переливание), с целью осуществления подбора пары «донор-реципиент»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анализировать информацию, содержащуюся на этикетке контейнера с компонентом крови (наименование, дата и организация заготовки, срок годности, условия хранения, данные о групповой и резус-принадлежности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предтрансфузионную подготовку компонента донорской крови (размораживание, согревание, прикроватная лейкофильтрация) в отделении (подразделении) медицинской организаци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беспечивать венозный доступ у пациента (реципиента): выполнять венепункцию, подключать контейнер с донорской кровью и (или) ее компонентом к периферическому или центральному венозному катетеру в случае его наличия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предтрансфузионную подготовку пациента (реципиента) в соответствии с назначениями врача: прекращать введение лекарственных препаратов на время трансфузии (переливания) (за исключением лекарственных препаратов, предназначенных для поддержания жизненно важных функций); 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назначенную премедикацию с целью профилактики осложнени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контролировать результаты биологической пробы, состояние реципиента во время и после трансфузии (переливания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хранить образцы крови реципиента, использованные для проведения проб на индивидуальную совместимость, а также контейнеры донорской крови и (или) ее компонентов после трансфузии (переливания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взятие образцов крови пациента/реципиента до и после трансфузии (переливания)</w:t>
      </w:r>
    </w:p>
    <w:p>
      <w:pPr>
        <w:pStyle w:val="Style21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31575443"/>
      <w:r>
        <w:rPr>
          <w:b/>
          <w:bCs/>
        </w:rPr>
        <w:t>1.3. Количество часов на освоение программы учебной практики</w:t>
      </w:r>
      <w:bookmarkEnd w:id="8"/>
    </w:p>
    <w:p>
      <w:pPr>
        <w:pStyle w:val="Style21"/>
        <w:ind w:firstLine="709"/>
        <w:rPr/>
      </w:pPr>
      <w:r>
        <w:rPr/>
        <w:t>Учебная практика проводится в соответствии с утвержденным учебным планом и графиком учебного процесса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Учеб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9" w:name="__RefHeading___Toc131575444"/>
      <w:bookmarkEnd w:id="9"/>
      <w:r>
        <w:rPr>
          <w:b/>
          <w:bCs/>
        </w:rPr>
        <w:t>1.4. Формы проведения учебной практики</w:t>
      </w:r>
    </w:p>
    <w:p>
      <w:pPr>
        <w:pStyle w:val="Style21"/>
        <w:ind w:firstLine="709"/>
        <w:rPr>
          <w:bCs/>
        </w:rPr>
      </w:pPr>
      <w:r>
        <w:rPr>
          <w:bCs/>
        </w:rPr>
        <w:t>Учебная практика может проводиться как концентрированно, так и рассредоточено, чередуясь с теоретическими занятиями.</w:t>
      </w:r>
    </w:p>
    <w:p>
      <w:pPr>
        <w:pStyle w:val="Style21"/>
        <w:ind w:firstLine="709"/>
        <w:jc w:val="both"/>
        <w:rPr/>
      </w:pPr>
      <w:r>
        <w:rPr/>
        <w:t>Обучающиеся при прохождении учебной практики осуществляют практическую деятельность в соответствии с рабочей программой учебной практики ПМ 05 под контролем преподавателей профессионального модуля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10" w:name="__RefHeading___Toc131575445"/>
      <w:bookmarkEnd w:id="10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Учебная практика проводится на базе симуляционных кабинетов БУ «Нижневартовский медицинский колледж».</w:t>
      </w:r>
    </w:p>
    <w:p>
      <w:pPr>
        <w:pStyle w:val="Style21"/>
        <w:ind w:firstLine="709"/>
        <w:jc w:val="both"/>
        <w:rPr/>
      </w:pPr>
      <w:r>
        <w:rPr/>
        <w:t>Продолжительность учеб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11" w:name="__RefHeading___Toc131575446"/>
      <w:bookmarkEnd w:id="11"/>
      <w:r>
        <w:rPr>
          <w:b/>
          <w:bCs/>
        </w:rPr>
        <w:t>2. РЕЗУЛЬТАТЫ ОСВОЕНИЯ ПРОГРАММЫ УЧЕБ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учебной практики является сформированность у обучающихся умений, приобретенный первоначальный практический опыт в области общего ухода за пациентом  (ВД): Оказание медицинской помощи в экстренной форме, соответствующего формируемым профессиональным компетенция (ПК), а также развитие общих компетенций (ОК) по специальности 34.02.01 Сестринское дело: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2" w:name="__RefHeading___Toc131575447"/>
      <w:bookmarkEnd w:id="12"/>
      <w:r>
        <w:rPr>
          <w:b/>
        </w:rPr>
        <w:t>3. СТРУКТУРА И СОДЕРЖАНИЕ УЧЕБ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М 05 «Оказание медицинской помощи в экстренной форме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Оказание медицинской помощи в экстренной форме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казание медицинской помощи в экстренной форме при состояниях, представляющих угрозу жизни, в том числе клинической смерт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роведение реанимационных мероприятий в соответствии с утвержденными стандартами. Определение зрачкового рефлекса; определение наличия самостоятельных экскурсий грудной клетки или их отсутствия; определение пульса на сонных и бедренных артериях; определение признаков остановки дыхания; определение признаков клинической смерти; определение признаков биологической смерт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Заполнение форм учета и отчетности на бумажном и/или электронном носителе в установленном порядке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едицинской помощи в экстренной форме при отравлениях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41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индивидуальных средств защиты (противогаз, ватно-марлевая повязка, защитные костюмы.)</w:t>
            </w:r>
          </w:p>
          <w:p>
            <w:pPr>
              <w:pStyle w:val="Normal"/>
              <w:jc w:val="both"/>
              <w:rPr/>
            </w:pPr>
            <w:r>
              <w:rPr/>
              <w:t>Оказание неотложной помощи пострадавшим при некоторых острых отравлениях: угарным газом, алкоголем и его суррогатами, кислотами и щелочами, ФОС, наркотическими препаратами, грибами, при укусах ядовитых насекомых, змей.</w:t>
            </w:r>
          </w:p>
          <w:p>
            <w:pPr>
              <w:pStyle w:val="Normal"/>
              <w:jc w:val="both"/>
              <w:rPr/>
            </w:pPr>
            <w:r>
              <w:rPr/>
              <w:t>Отработка алгоритма оказания медицинской помощи в экстренной форме при отравлении неизвестным ядом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едицинской помощи в экстренной форме при механических травмах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ланирование первой и доврачебной помощи при черепно-мозговой травме и правильной транспортировки пострадавших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азание неотложной помощи при различных видах утоплений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ботка алгоритма действий в составе врачебно-сестринской бригады при синдроме длительного сдавления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Выполнение оказания помощи при признаках травматического ш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Реанимация и интенсивная терапия при острых нарушениях кровообращения ЦНС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ботка навыков проведения интенсивной терапии при острых нарушениях кровообращения ЦНС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ботка основных диагностических признаков при сотрясении головного мозга, ушибе, сдавлении головного мозга, переломах черепа. Выбор тактики и алгоритма действий медицинской сестры при оказании помощи пациентам черепно-мозговых травмах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ечисление основных диагностических признаков при эпилептическом статусе. Выбор тактики и алгоритма действий медицинской сестры при оказании помощи пациентам с эпилептическим статусом и его осложнениях. Отработка навыков проведения интенсивной терап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еотложная помощь и уход за пациентами в коматозном состоянии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остояния сознания у пациентов отделения реанимации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риск развития пролежней у пациентов с расстройством сознан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набора для санации дыхательных путей у пациентов с длительной ИВЛ.</w:t>
            </w:r>
          </w:p>
          <w:p>
            <w:pPr>
              <w:pStyle w:val="Normal"/>
              <w:jc w:val="both"/>
              <w:rPr/>
            </w:pPr>
            <w:r>
              <w:rPr/>
              <w:t>Освоить технику введения воздуховода, искусственной вентиляции лёгких с помощью маски. Оценивание оксигенации, гемодинамики и основные характеризующие их показа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Особенности оказания неотложной помощи 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детям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иагностики основных патологических состояний у детей (гипертермический синдром, кишечные токсикозы, судорожный синдром)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работка навыков проведения сердечно-лёгочной реанимации детям. Анализ и разбор различных клинических ситуаций, также ошибок при оказании неотложной помощи детя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13" w:name="__RefHeading___Toc131575448"/>
      <w:bookmarkEnd w:id="13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УСЛОВИЯ РЕАЛИЗАЦИИ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>УЧЕБНОЙ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31575449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31575450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практика проводится в симуляционных кабинетах БУ «Нижневартовский медицинский колледж», оснащенных современным оборудованием, использующих современные медицинские и информационные техн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Каждый обучающийся должен иметь рабочее место, укомплектованное полным набором оборудования, инструментов и приспособлений, необходимых для осуществления учеб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хождения учебной практики на обучающихся распространяются требования охраны труда и правила внутреннего распорядка, действующие в образовательной организации, а также трудовое законодательство в части государственного социального страхования.</w:t>
      </w:r>
    </w:p>
    <w:p>
      <w:pPr>
        <w:pStyle w:val="Normal"/>
        <w:autoSpaceDE w:val="false"/>
        <w:jc w:val="both"/>
        <w:rPr/>
      </w:pPr>
      <w:r>
        <w:rPr/>
        <w:t>На учебной практике обучающийся должен быть в спецодежде (медицинский белый халат, сменная обувь, медицинская шапочка, маска, перчатки). Замену медицинского халата необходимо производить не реже 1 – 2 раз в неделю.</w:t>
      </w:r>
    </w:p>
    <w:p>
      <w:pPr>
        <w:pStyle w:val="Normal"/>
        <w:autoSpaceDE w:val="false"/>
        <w:jc w:val="both"/>
        <w:rPr/>
      </w:pPr>
      <w:r>
        <w:rPr/>
        <w:t>Учебная практика завершается итоговой оценкой.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1575451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/>
        <w:t>Сумин, С. А. Основы реаниматологии : учебник / С. А. Сумин, К. Г. Шаповалов. - 4-е изд. , перераб. и доп. - Москва : ГЭОТАР-Медиа, 2022. - 592 с. - ISBN 978-5-9704-7519-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/>
        <w:t>Пряхин, В. Ф. Сестринский уход при хирургических заболеваниях : учебник / В. Ф. Пряхин, В. С. Грошилин. - Москва : ГЭОТАР-Медиа, 2022. - 496 с. - ISBN 978-5-9704-7178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/>
        <w:t>Вёрткин, А. Л. Неотложная медицинская помощь на догоспитальном этапе : учебник / А. Л. Вёрткин, Л. А. Алексанян, М. В. Балабанова [и др. ] ; под ред. А. Л. Вёрткина. - Москва : ГЭОТАР-Медиа, 2021. - 544 с. - ISBN 978-5-9704-6614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/>
        <w:t>Оказание первичной доврачебной медико-санитарной помощи при неотложных и экстремальных состояниях : учебник для мед. колледжей и училищ / И.П. Левчук [и др.]. – Москва : ГЭОТАР-Медиа, 2020. – 288 с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</w:rPr>
        <w:t xml:space="preserve">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rPr>
          <w:color w:val="000000"/>
        </w:rPr>
      </w:pPr>
      <w:bookmarkStart w:id="17" w:name="__RefHeading___Toc131575452"/>
      <w:r>
        <w:rPr>
          <w:color w:val="000000"/>
        </w:rPr>
        <w:t xml:space="preserve">1. ГОСТ Р 52623.1-2008 Технологии выполнения простых медицинских услуг функционального обследования [Электронный ресурс]. – Введ. 01.09.2009 – М. : Стандартинформ, 2009. – 35 с. // Электронный фонд правовой и нормативно-технической документации. – URL : http://docs.cntd.ru/document/1200068115 [29.04.2019] 10.ГОСТ Р 52623.3 – 2015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ГОСТ Р 52623.3-2015 Технологии выполнения простых медицинских услуг. Манипуляции сестринского ухода [Электронный ресурс]. – Введ. 31.03.2015 – М. : Стандартинформ, 2015. – 220 с. // Электронный фонд правовой и нормативно-технической документации. – URL: http://docs.cntd.ru/document/1200119181 [29.04.2019] 11.ГОСТ Р 52623.4 – 2015. </w:t>
      </w:r>
    </w:p>
    <w:p>
      <w:pPr>
        <w:pStyle w:val="Normal"/>
        <w:rPr>
          <w:color w:val="000000"/>
        </w:rPr>
      </w:pPr>
      <w:r>
        <w:rPr>
          <w:color w:val="000000"/>
        </w:rPr>
        <w:t>3. ГОСТ Р 52623.4-2015 Технологии выполнения простых медицинских услуг инвазивных вмешательств [Электронный ресурс]. – Введ. 31.03.2015 – М: Стандартинформ, 2015. – 88 с. // Электронный фонд правовой и нормативно-технической документации. – URL : http://docs.cntd.ru/document/1200119182;</w:t>
      </w:r>
    </w:p>
    <w:p>
      <w:pPr>
        <w:pStyle w:val="Normal"/>
        <w:rPr>
          <w:color w:val="000000"/>
        </w:rPr>
      </w:pPr>
      <w:r>
        <w:rPr>
          <w:color w:val="000000"/>
        </w:rPr>
        <w:t>4. ГОСТ Р 52623.2 – 2015. Технологии выполнения простых медицинских услуг. Десмургия, иммобилизация, бандажи, ортопедические пособия [Электронный ресурс]. – Введ. 31.03.2015 – М. : Стандартинформ, 2015. – 32 с. // Электронный фонд правовой и нормативно-технической 20 документации. – URL: http://docs.cntd.ru/document/1200119181;</w:t>
      </w:r>
    </w:p>
    <w:p>
      <w:pPr>
        <w:pStyle w:val="Normal"/>
        <w:rPr>
          <w:color w:val="000000"/>
        </w:rPr>
      </w:pPr>
      <w:r>
        <w:rPr>
          <w:color w:val="000000"/>
        </w:rPr>
        <w:t>5. Постановление Правительства Российской Федерации от 20 сентября 2012 г. N 950 "Об утверждении Правил определения момента смерти человека, в том числе критериев и процедуры установления смерти человека, Правил прекращения реанимационных мероприятий и формы протокола установления смерти человека";</w:t>
      </w:r>
    </w:p>
    <w:p>
      <w:pPr>
        <w:pStyle w:val="Normal"/>
        <w:rPr>
          <w:color w:val="000000"/>
        </w:rPr>
      </w:pPr>
      <w:r>
        <w:rPr>
          <w:color w:val="000000"/>
        </w:rPr>
        <w:t>6. Приказ Минздрава РФ от 24 декабря 2012 г. № 1399н "Об утверждении стандарта скорой медицинской помощи при синдроме длительного сдавления"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8" w:name="__RefHeading___Toc131575452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  <w:bookmarkEnd w:id="18"/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учебной практики УП ПМ 05 Оказание медицинской помощи в экстренной форме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 05 Оказание медицинской помощи в экстренной форме.</w:t>
      </w:r>
    </w:p>
    <w:p>
      <w:pPr>
        <w:pStyle w:val="Heading1"/>
        <w:ind w:firstLine="284"/>
        <w:rPr/>
      </w:pPr>
      <w:bookmarkStart w:id="19" w:name="__RefHeading___Toc131575453"/>
      <w:bookmarkEnd w:id="19"/>
      <w:r>
        <w:rPr>
          <w:rFonts w:cs="Times New Roman,Bold;Times New Roman" w:ascii="Times New Roman,Bold;Times New Roman" w:hAnsi="Times New Roman,Bold;Times New Roman"/>
          <w:b/>
          <w:bCs/>
        </w:rPr>
        <w:t>5. КОНТРОЛЬ И ОЦЕНКА РЕЗУЛЬТАТОВ ОСВОЕНИЯ ПРОГРАММЫ УЧЕБНОЙ 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осуществляется на основании экспертного наблюдения за ходом выполнения практических работ. Варианты оценивания – использование чек-листов, разработанных в соответствии с утвержденной нормативной документацией по технологии оказания медицинских услуг. Возможно использование самоконтроля и взаимного контроля, работа в парах, разбор практических заданий во время проведения занятия и текущего контроля.</w:t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48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5.1. Распознавать состояния, представляющие угрозу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состояния, представляющего угрозу жизни в соответствии с симптомами, характерными для данного состояния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5.2. Оказывать медицинскую помощь в экстрен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лнота и точность выполнения сестринских вмешательств в соответствии с алгоритм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К 5.3. Проводить мероприятия по поддержанию жизнедеятельности организма пациента (пострадавшего) до прибытия врача или бригады скорой помощ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необходимых мероприятий для поддержания жизнедеятельности до прибытия врача или бригады скорой помощи в соответствии с алгоритмами действ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5.4. Осуществлять клиническое использование крови и(или) ее компон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спользование крови и(или) ее компонентов в соответствии с методическими указан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25:00Z</dcterms:created>
  <dc:creator>Admin</dc:creator>
  <dc:description/>
  <cp:keywords/>
  <dc:language>en-US</dc:language>
  <cp:lastModifiedBy>Юлия Зиязова</cp:lastModifiedBy>
  <cp:lastPrinted>2023-06-13T14:46:00Z</cp:lastPrinted>
  <dcterms:modified xsi:type="dcterms:W3CDTF">2024-08-27T00:25:00Z</dcterms:modified>
  <cp:revision>2</cp:revision>
  <dc:subject/>
  <dc:title>МИНИСТЕРСТВО ОБРАЗОВАНИЯ И НАУКИ</dc:title>
</cp:coreProperties>
</file>