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2 Р3 </w:t>
      </w:r>
      <w:bookmarkEnd w:id="0"/>
      <w:r>
        <w:rPr>
          <w:b/>
        </w:rPr>
        <w:t>Сестринский уход за пациентами детского возраста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640810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1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2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3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4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5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6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7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8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9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0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1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2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3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4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5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640810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640811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640812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640813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640814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сестринского ухода за пациентами терапевтического профиля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640815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72</w:t>
      </w:r>
      <w:r>
        <w:rPr/>
        <w:t xml:space="preserve"> часа (2 недели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640816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640817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педиатрическо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640818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сестринского ухода за пациентами детского возраста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640819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207"/>
        <w:gridCol w:w="2126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2 Р3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детского возраста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медицинских манипуляций при оказании медицинской помощи пациенту детского возраста при различных заболевани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выполнения назначений вр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ределение и интерпретация реакции пациента на прием назначенных лекарственных препаратов и процедуры ух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подготовки пациента к лечебным и (или) диагностическим вмешательствам в соответствии с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болеванием по назначению вр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ссистирование врачу при выполнении лечебных и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казание медицинской помощи в неотложной форме при внезапных острых заболеваниях, состояниях, обострениях хронических заболеваний.</w:t>
            </w:r>
          </w:p>
          <w:p>
            <w:pPr>
              <w:pStyle w:val="Normal"/>
              <w:ind w:left="7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640820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640821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640822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2. Р3 Сестринский уход за пациентами детского возраста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640823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  Колпикова А.В. Сборник манипуляций по педиатрии ПМ.02 02.01: учеб. пособ.-СПб Лань,2018.  </w:t>
      </w:r>
    </w:p>
    <w:p>
      <w:pPr>
        <w:pStyle w:val="Normal"/>
        <w:autoSpaceDE w:val="false"/>
        <w:ind w:firstLine="709"/>
        <w:jc w:val="both"/>
        <w:rPr/>
      </w:pPr>
      <w:r>
        <w:rPr/>
        <w:t>2. Рылова Н.Ю. Уход за новорожденным ребенком: учебное пособие/Н.Ю. Рылова. – 3-е  изд., стер.- Санкт – Петербург: Лань, 2019- 424 с.   </w:t>
      </w:r>
    </w:p>
    <w:p>
      <w:pPr>
        <w:pStyle w:val="Normal"/>
        <w:autoSpaceDE w:val="false"/>
        <w:ind w:firstLine="709"/>
        <w:jc w:val="both"/>
        <w:rPr/>
      </w:pPr>
      <w:r>
        <w:rPr/>
        <w:t>3. Тульчинская В.Д. Сестринский уход в педиатрии: учебное пособие/В.Д. Тульчинская. – Ростов  н/Д: Феникс, 2018. – 428 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640824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2 Р2 Сестринский уход за пациентами терапевт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640825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е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8:00Z</dcterms:created>
  <dc:creator>Admin</dc:creator>
  <dc:description/>
  <cp:keywords/>
  <dc:language>en-US</dc:language>
  <cp:lastModifiedBy>Юлия Зиязова</cp:lastModifiedBy>
  <cp:lastPrinted>2023-06-14T13:13:00Z</cp:lastPrinted>
  <dcterms:modified xsi:type="dcterms:W3CDTF">2024-08-27T00:48:00Z</dcterms:modified>
  <cp:revision>2</cp:revision>
  <dc:subject/>
  <dc:title>МИНИСТЕРСТВО ОБРАЗОВАНИЯ И НАУКИ</dc:title>
</cp:coreProperties>
</file>