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образовательной программе подготовки специалис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го звена 34.02.01 «Сестринское дел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ной приказ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 г.  №</w:t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УД.14 «Россия – моя исто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жневартовск,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учебной дисциплины «Обществознание» является частью ОППССЗ, разработана на основе Федерального государственного образовательного стандарта (далее – ФГОС) среднего общего образования и ФГОС по специальности 34.02.01 «Сестринское дело», в соответствии с примерной программой общеобразовательной учебной дисциплины «Обществознание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ФГАУ «ФИРО») с учетом требований ФГОС по специальности 34.02.01 Сестринское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-разработчик: 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нниахметова Э.Р. преподаватель бюджетного учреждения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кспер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бардаева А.А., методист высшей категории БУ «Нижневартовский медицинский колледж»;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хачева Е.С., преподаватель высшей категории БУ «Нижневартовский медицин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учебной дисциплины рассмотрена на заседании методического объединения № 1, протокол № ___ от «    » ___________ 202   г. _____________________________________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953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АЯ ХАРАКТЕРИСТИКА ПРИМЕРНОЙ РАБОЧЕЙ ПРОГРАММЫ ЭЛЕКТИВНОГО КУРС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И СОДЕРЖАНИЕ ЭЛЕКТИВНОГО КУРС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ЭЛЕКТИВНОГО КУРС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ЭЛЕКТИВНОГО КУРС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ИМЕРНОЙ РАБОЧЕЙ ПРОГРАММЫ  ОУД.11. «РОССИЯ – МОЯ 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Место дисциплины в структуре основной образовательной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Россия – моя история» является обязательной частью социально-гуманитарного цикла примерной основной образовательной программы в соответствии с ФГОС СПО по специальности 34.02.01 Сестрин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элективный курс имеет при формировании и развитии ОК 01, ОК 02, ОК 03, ОК 04, ОК 05, ОК 06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и планируемые результаты освоения электив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Цель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является формирование представлений об истории России, как истории Отечества, ее основных вехах истории, воспитание базовых национальных ценностей, уважения к истории, культуре, традиция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меет также историко-просвещенческую направленность, формируя у молодёжи способность и готовность к защите исторической правды и сохранению исторической памяти, противодействию фальсификации исторических фак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обучающимися осваиваются следующие умения и знания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17"/>
        <w:gridCol w:w="4423"/>
      </w:tblGrid>
      <w:tr>
        <w:trPr>
          <w:trHeight w:val="6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, ПК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 02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4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5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 xml:space="preserve">Должен уметь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ражать понимание России в мировых политических и социально-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ССР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– начала XXI века; особенности развития культуры народов СССР (России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уществлять с соблюдением правил информационной безопасности поиск исторической информации по истории России и зарубежных стран XX – начала XXI века в справочной литературе, сети Интернет, СМИ для решения познавательных задач; оценивать полноту и достоверность информации с точки зрения ее соответствия исторической действитель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екстовые, визуальные источники исторической информации, в том числе исторические карты/схемы, по истории России и зарубежных стран XX – начала XXI века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щищать историческую правду,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демонстрировать патриотизм, гражданственность, уважение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, характеризовать и сравнивать исторические события, явления, процессы с древнейших времен до настоящего времен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, пространственные связи исторических событий, явлений, процессов с древнейших времен до настоящего времен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8" w:hanging="0"/>
              <w:jc w:val="both"/>
              <w:rPr/>
            </w:pPr>
            <w:r>
              <w:rPr>
                <w:iCs/>
                <w:sz w:val="24"/>
                <w:szCs w:val="24"/>
                <w:u w:val="single"/>
                <w:lang w:eastAsia="ru-RU"/>
              </w:rPr>
              <w:t>Должен знать: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сновные периоды истории Российского государства, ключевые социально-экономические процессы, а также даты важнейших событий отечественной истории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имена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– начале XXI века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лючевые события, основные даты и этапы истории России и мира в XX –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сновные этапы эволюции внешней политики России, роль и место России в общемировом пространстве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кануне Первой мировой войны. Ход военных действий. Власть, общество, экономика, культура. Предпосылки революции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ская революция 1917 года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-1945 годы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в 1945-1991 годы. Экономические развитие и реформы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;</w:t>
            </w:r>
          </w:p>
          <w:p>
            <w:pPr>
              <w:pStyle w:val="HTML1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 в 1992-2022 годы. Становление новой России. Возрождение Российской Федерации как великой державы в XXI веке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;</w:t>
            </w:r>
          </w:p>
          <w:p>
            <w:pPr>
              <w:pStyle w:val="HTML1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России в мировых политических и социально-экономических процессах с древнейших времен до настоящего времен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РУКТУРА И СОДЕРЖАНИЕ ЭЛЕКТИВНОГО КУРСА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элективного курса и виды учебной работы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2842"/>
      </w:tblGrid>
      <w:tr>
        <w:trPr>
          <w:trHeight w:val="55" w:hRule="atLeast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учебной дисциплины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(зачет) во 2 семестр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элективного кур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591"/>
        <w:gridCol w:w="2760"/>
        <w:gridCol w:w="1991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рное содержание учебного материала и формы организации деятельности обучающихс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, акад. ч. 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в форме практической подготовки, акад. 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Россия – великая наша держава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Александр Невский как спаситель Руси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 Русь и Орда. Отношение Александра с Ордой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Смута и её преодолен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настический кризис и причины Смутного времени. Избрание государей посредством народного голосования. Столкновение с иностранными захватчиками и зарождение гражданско-патриотической идентичности в ходе 1-2 народного ополчений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 Волим под царя восточного, православного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 Богдана Хмельницкого. Земский собор 1653 г. и Переяславская Рада 1654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 Пётр Великий. Строитель великой империи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Пе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европейскими державами (северная война, прутские походы). Формирование нового курса развития России: западноориентированный подход. Россия – империя. Социальные, экономические и политические изменения в стране. Строительство великой империи: цена и результат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6. Отторженная возврат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вещённый абсолютизм в России. Положение Российской империи в мировом порядке: русско-турецкие войны (присоединение Крыма), разделы Речи Посполитой. Расцвет культуры Российской империи и её значение в мире. Строительство городов в Северном Причерноморье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7. Крымская война – «Пиррова победа Европ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сточный вопрос». Положение держав в восточной Европе. Курс императора Николая I. Расстановка сил перед Крымской войной. Ход военных действий. Оборона Севастополя. Итоги Крымской войн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8. Гибель импе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русская революция 1905-1907 гг. Первая мировая война и её значение для российской истории: причины, предпосылки, ход военных действий (Брусиловский прорыв),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9. От великих потрясений к Великой поб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экономическая политика. Антирелигиозная компания. Коллективизация и ее последствия. Индустриализация. Патриотический поворот в идеологии советской власти и его выражение в Великой Отечественной Войн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0. Вставай, страна огром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и предпосылки Второй мировой войны. Основные этапы и события Великой Отечественной войны. Патриотический подъем народа в годы Отечественной Войны. Фронт и тыл. Защитники Родины и пособники нацистов. Великая Отечественная война в исторической памяти нашего народ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1. В буднях великих стро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ВПК. План преобразования природ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2. От перестройки к кризису, от кризиса к возрожд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Положение национальных меньшинств в новообразованном государств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3. Россия. ХХI 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 Экономическое возрождение: энергетика, сельское хозяйство, национальные проекты. Возвращение ценностей в конституцию. Спецоперация по защите Донбасс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4. История антироссийской пропага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вонская война – истоки русофобской мифологии. «Завещание Петра великого» -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Мифологемы и центры распространения современной русофоби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5. Слава русского оруж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6. Россия в д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, ОК 02, ОК 03, ОК 04, ОК 05, ОК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е технологии. Энергетика. Сельское хозяйство. Освоение Арктики. Развитие сообщений – дороги и мосты. Космос. Перспективы импортозамещения и технологических рывков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вая аттестация: дифференцированный зачет во 2 семестр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РЕАЛИЗАЦИИ ПРОГРАММЫ УЧЕБНОЙ ДИСЦИПЛИН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минимальному материально-техническому обеспечению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программы элективного курса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бинет «</w:t>
      </w:r>
      <w:r>
        <w:rPr>
          <w:rFonts w:cs="Times New Roman" w:ascii="Times New Roman" w:hAnsi="Times New Roman"/>
          <w:bCs/>
          <w:sz w:val="24"/>
          <w:szCs w:val="24"/>
        </w:rPr>
        <w:t>Социально-гуманитарных дисципли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ный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борудованием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ос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ие места по количеству обучающихс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глядные пособ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хническими средствами обу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сональный компьютер с лицензионным программным обеспе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экра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зерная указ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едства аудиовизуал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Артемов, В. В. История (для всех специальностей СПО) : учебник для студентов учреждений сред. проф. образования / В.В. Артемов, Ю.Н. Лубченков. - 3-е изд., стер. – Москва : Академия, 2020. – 25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уев, М. Н. История России ХХ – начала ХХI века : учебник и практикум для среднего профессионального образования / М. Н. Зуев, С. Я. Лавренов. — Москва : Издательство Юрайт, 2022. — 299 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bookmarkStart w:id="0" w:name="_Hlk81577930"/>
      <w:r>
        <w:rPr>
          <w:rFonts w:cs="Times New Roman" w:ascii="Times New Roman" w:hAnsi="Times New Roman"/>
          <w:bCs/>
          <w:sz w:val="24"/>
          <w:szCs w:val="24"/>
        </w:rPr>
        <w:t>История России XX –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– Москва : Издательство Юрайт, 2020. – 311 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4. История России с древнейших времен до наших дней : учебное пособие / А. Х. Даудов, А. Ю. Дворниченко, Ю. В. Кривошеев [и др.] ; под. ред. А. Х. Даудов. - СПб : Изд-во С.-Петерб. ун-та, 2019. - 36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Зуев, М. Н. История России ХХ - начала ХХI века : учебник и практикум для среднего профессионального образования / М. Н. Зуев, С. Я. Лавренов. — Москва : Издательство Юрайт, 2022. — 299 с. — (Профессиональное образование). — ISBN 978-5-534-01245-3. — Текст : электронный // Образовательная платформа Юрайт [сайт]. — URL: https://urait.ru/bcode/491562 (дата обращения: 10.02.20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История России XX -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10.02.20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Сафонов, А. А. История (конец XX — начало XXI века) : учебное пособие для среднего профессионального образования / А. А. Сафонов, М. А. Сафонова. — Москва : Издательство Юрайт, 2022. –— 245 с. – (Профессиональное образование). — ISBN 978-5-534-12892-5. — Текст : электронный // Образовательная платформа Юрайт [сайт]. — URL: https://urait.ru/bcode/496927 (дата обращения: 10.02.202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История России с древнейших времен до наших дней : учебное пособие / А. Х. Даудов, А. Ю. Дворниченко, Ю. В. Кривошеев [и др.] ; под. ред. А. Х. Даудов. - СПб : Изд-во С.-Петерб. ун-та, 2019. - 368 с. - ISBN 978-5-288-05973-5. - Текст : электронный. - URL: https://znanium.com/catalog/product/1081437 (дата обращения: 12.09.2022). – Режим доступа: по под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75854385"/>
      <w:bookmarkEnd w:id="1"/>
      <w:r>
        <w:rPr>
          <w:rFonts w:cs="Times New Roman" w:ascii="Times New Roman" w:hAnsi="Times New Roman"/>
          <w:sz w:val="24"/>
          <w:szCs w:val="24"/>
        </w:rPr>
        <w:t xml:space="preserve">Волошина, В.Ю. История России. 1917-1993 годы: учебное пособие для среднего профессионального образования / В.Ю. Волошина, А.Г. Быков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-е изд., перераб. и доп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осква: Издательство Юрайт, 202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42 с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(Профессиональное образование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ISBN 978-5-534-05792-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тория России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начал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ека: учебник для среднего профессионального образования / Л.И. Семенникова [и др.]; под редакцией Л.И. Семенниковой. – 7-е изд., испр. и доп. – Москва: Юрайт, 2020. – 328 с. - (Профессиональное образование).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78-5-534-09384. – Текст: непосредственны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рия: учебное пособие / П.С. Самыгин, С.И. Самыгин, В.Н. Шевелев, Е.В. Шевелева. – Москва: ИНФРА-М, 2020. – 528 с. – (Среднее профессиональное образование). – ISBN 978-5-16-102693-9.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ьянов, В.В. История России: учебное пособие для среднего профессионального образования / В.В. Касьянов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-е изд., перераб. и доп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осква: Издательство Юрайт, 202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55 с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(Профессиональное образование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ISBN 978-5-534-09549-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color w:val="000000"/>
        </w:rPr>
        <w:t xml:space="preserve">Кириллов, В.В. История России: учебник для среднего профессионального образования / В.В. Кириллов, М.А. Бравина. – 4-е изд., перераб. и доп. – Москва: Издательство Юрайт, 2021. – 565 с. – (Профессиональное образование). – ISBN 978-5-534-08560-0.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нязев, Е.А. История Росс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ек: учебник для среднего профессионального образования / Е.А. Князев. – Москва: Юрайт, 2021. – 234 с. – (Профессиональное образование).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78-5-534-13336-3. –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маренко, Р.А. История России: учебное пособие для среднего профессионального образования / Р.А. Крамаренк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-е изд., испр. и доп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осква: Издательство Юрайт, 202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97 с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(Профессиональное образование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ISBN 978-5-534-09199-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кроусова, Л.Г. История России: учебное пособие для среднего профессионального образования / Л.Г. Мокроусова, А. Н. Павлов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осква: Издательство Юрайт, 202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28 с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(Профессиональное образование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ISBN 978-5-534-08376-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75854385"/>
      <w:bookmarkEnd w:id="2"/>
      <w:r>
        <w:rPr>
          <w:rFonts w:cs="Times New Roman" w:ascii="Times New Roman" w:hAnsi="Times New Roman"/>
          <w:iCs/>
          <w:sz w:val="24"/>
          <w:szCs w:val="24"/>
        </w:rPr>
        <w:t xml:space="preserve">Некрасова, М.Б. </w:t>
      </w:r>
      <w:r>
        <w:rPr>
          <w:rFonts w:cs="Times New Roman" w:ascii="Times New Roman" w:hAnsi="Times New Roman"/>
          <w:sz w:val="24"/>
          <w:szCs w:val="24"/>
        </w:rPr>
        <w:t xml:space="preserve">История России: учебник и практикум для среднего профессионального образования / М.Б. Некрасова. – 5-е изд., перераб. и доп. – Москва: Юрайт, 2020. – 363 с. – (Профессиональное образование). – ISBN 978-5-534-05027-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деин, В.С. История России в схемах, таблицах, терминах и тестах: учебное пособие для среднего профессионального образования / В.С. Прядеин; под научной редакцией В.М. Кириллов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осква: Издательство Юрайт, 202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98 с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(Профессиональное образование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ISBN 978-5-534-05440-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анин, Г.А. Крым. Страницы истории: пособие для учителей общеобразовательных организаций / Г.А. Санин. – Москва: Просвещение, 2015. – 80 с.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78-5- 09-034351-0. – Текст: непосредственны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а, Л.Г. История России. Практикум: учебное пособие для среднего профессионального образования / Л.Г. Степанов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осква: Издательство Юрайт, 202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31 с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(Профессиональное образование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ISBN 978-5-534-10705-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Текст: непосредственны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619"/>
        <w:gridCol w:w="4131"/>
        <w:gridCol w:w="2021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оценки </w:t>
            </w:r>
          </w:p>
        </w:tc>
      </w:tr>
      <w:tr>
        <w:trPr>
          <w:trHeight w:val="229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знаний, осваиваемых в рамках элективного курса</w:t>
            </w:r>
          </w:p>
        </w:tc>
      </w:tr>
      <w:tr>
        <w:trPr>
          <w:trHeight w:val="229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сновные периоды истории Российского государства, ключевые социально-экономические процессы, а также даты важнейших событий отечественной истории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имена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– начале XXI века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лючевые события, основные даты и этапы истории России и мира в XX –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сновные этапы эволюции внешней политики России, роль и место России в общемировом пространстве;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0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кануне Первой мировой войны. Ход военных действий. Власть, общество, экономика, культура. Предпосылки революции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ская революция 1917 года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-1945 годы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;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в 1945-1991 годы. Экономические развитие и реформы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 в 1992-2022 годы. Становление новой России. Возрождение Российской Федерации как великой державы в XXI веке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я об основных тенденциях экономического, политического и культурного развития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я об основных источниках информации и ресурсов для решения задач и проблем в историческом кон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ние знания о приемах структурирова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я о формате оформления результатов поиска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ние знания о возможных траекториях личностного развития в соответствии с принятой системой ц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я о психологии коллектива психологии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знаний о роли науки, культуры и религии в сохранении и укреплении национальных и государственных трад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я о сущности гражданско-патриотической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я об общечеловеческих ценност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я о содержании и назначении важнейших правовых и законодательных актов государственного значения. Сформированность знаний 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спективных направлениях и основных проблемах развития РФ на современном этап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й на теоре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выполнения индивидуальных и групповых заданий.</w:t>
            </w:r>
          </w:p>
        </w:tc>
      </w:tr>
      <w:tr>
        <w:trPr>
          <w:trHeight w:val="229" w:hRule="atLeast"/>
        </w:trPr>
        <w:tc>
          <w:tcPr>
            <w:tcW w:w="10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элективного курса</w:t>
            </w:r>
          </w:p>
        </w:tc>
      </w:tr>
      <w:tr>
        <w:trPr>
          <w:trHeight w:val="415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ражать понимание России в мировых политических и социально-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ССР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– начала XXI века; особенности развития культуры народов СССР (России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нализировать текстовые, визуальные источники исторической информации, в том числе исторические карты/схемы, по истории России и зарубежных стран XX – начала XXI века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щищать историческую правду,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уществлять с соблюдением правил информационной безопасности поиск исторической информации по истории России и зарубежных стран XX – начала XXI века в справочной литературе, сети Интернет, СМИ для решения познавательных задач; оценивать полноту и достоверность информации с точки зрения ее соответствия исторической действи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  <w:t>характеризовать места, участников, результаты важнейших исторических событий в истории Российского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относить   год    с    веком, устанавливать    последовательность и длительность исторических событ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исторические знания в учебной и внеучебной деятельности, в современном поликультурном, полиэтничном и многоконфессиональном обществ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монстрировать патриотизм, гражданственность, уважение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ориентироваться в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ние умения распознавать задачу и/или проблему в историческом кон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анализировать задачу и/или проблему в историческом контексте и выделять ее составные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оценивать результат и последствия исторических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й определять задачи поиска историческ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определять необходимые источник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структурировать получае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выделять наиболее значимое в перечн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оценивать практическую значимость результатов поиска и умения оформлять результаты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выстраивать траекторию личностного развития в соответствии с принятой системой ц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организовывать и мотивировать коллектив для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излагать свои мысли в контексте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ние умения осознавать личную ответственность за судьбу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роявлять социальную активность и гражданскую зрел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ние умения применять средства информационных технологий для решения поставлен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анализировать правовые и законодательные акты регионального значен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й с проблемно-тематическими сообщениями (докладами, презентациям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w w:val="10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1z3">
    <w:name w:val="WW8Num41z3"/>
    <w:qFormat/>
    <w:rPr>
      <w:lang w:val="ru-RU"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-separator"/>
    <w:basedOn w:val="Style12"/>
    <w:qFormat/>
    <w:rPr/>
  </w:style>
  <w:style w:type="character" w:styleId="Extendedtextshort">
    <w:name w:val="extendedtext-short"/>
    <w:basedOn w:val="Style12"/>
    <w:qFormat/>
    <w:rPr/>
  </w:style>
  <w:style w:type="character" w:styleId="Style15">
    <w:name w:val="Абзац списка Знак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F1">
    <w:name w:val="F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1">
    <w:name w:val=" Знак Знак11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21:00Z</dcterms:created>
  <dc:creator>user</dc:creator>
  <dc:description/>
  <cp:keywords/>
  <dc:language>en-US</dc:language>
  <cp:lastModifiedBy>Эльвина</cp:lastModifiedBy>
  <cp:lastPrinted>2021-08-06T16:53:00Z</cp:lastPrinted>
  <dcterms:modified xsi:type="dcterms:W3CDTF">2023-05-31T04:19:00Z</dcterms:modified>
  <cp:revision>22</cp:revision>
  <dc:subject/>
  <dc:title>Приложение 2</dc:title>
</cp:coreProperties>
</file>