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ПП</w:t>
      </w:r>
      <w:bookmarkStart w:id="0" w:name="_Hlk118409808"/>
      <w:r>
        <w:rPr>
          <w:b/>
        </w:rPr>
        <w:t xml:space="preserve"> МДК 04.02 Р2 </w:t>
      </w:r>
      <w:bookmarkEnd w:id="0"/>
      <w:r>
        <w:rPr>
          <w:b/>
        </w:rPr>
        <w:t>Сестринский уход за пациентами терапевтического профиля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4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7640810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1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2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3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4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5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6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7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8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9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0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1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2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3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4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5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37640810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37640811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3"/>
      <w:r>
        <w:rPr/>
        <w:t>»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37640812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37640813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color w:val="000000"/>
              </w:rPr>
              <w:t>ПК 4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медицинские манипуляции при оказании медицинской помощи пациенту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ывать медицинскую помощь в неотложной фор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37640814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осуществления сестринского ухода за пациентами терапевтического профиля.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установку назогастрального зонда и уход за назогастральным зон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ведение питательных смесей через рот (сипинг)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хранение питательных смесе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зондирование желудка, промывание желудк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рименение грелки, пузыря со ль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наложение компресс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тсасывание слизи из ротоглотки, из верхних дыхательных путей, из нос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носовыми канюлями и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трахеостоме, при фарингостоме;</w:t>
      </w:r>
    </w:p>
    <w:p>
      <w:pPr>
        <w:pStyle w:val="Style22"/>
        <w:ind w:left="709" w:hanging="0"/>
        <w:jc w:val="both"/>
        <w:rPr/>
      </w:pPr>
      <w:r>
        <w:rPr>
          <w:color w:val="000000"/>
        </w:rPr>
        <w:t>- оказание пособия при оростомах, эзофагостомах, гастростомах, илеостом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интестинальным зон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стомах толстой кишки, введение бария через колостому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дренаж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дефекации тяжелобольного пациент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очистительной клизмы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газоотводной трубки; удаление копроли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недержании кал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сифонной клизмы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мочеиспускании тяжелобольного пациент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мочевым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цистостомой и уростомо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недержании мочи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атетеризацию мочевого пузыря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парентеральном введении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ведение лекарственных препаратов внутрикожно, внутримышечно, внутривенно, в очаг поражения кожи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атетеризацию периферических вен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нутривенное введение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сосудистым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ассистировать врачу при выполнении лечебных и (или) диагностических вмешательст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разъяснять пределы назначенного лечащим врачом режима двигательной активности и контролировать выполнение назначений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казывать медицинскую помощь в неотложной форме при внезапных острых заболеваниях, состояниях, обострении хронических заболевани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олучать и передавать информацию по вопросам оказания медицинской помощи, в том числе с пациентами, имеющими нарушения зрения, слуха, поведения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bookmarkStart w:id="7" w:name="__RefHeading___Toc137640815"/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108</w:t>
      </w:r>
      <w:r>
        <w:rPr/>
        <w:t xml:space="preserve"> часов (3 недели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37640816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/>
      </w:pPr>
      <w:bookmarkStart w:id="9" w:name="__RefHeading___Toc137640817"/>
      <w:bookmarkEnd w:id="9"/>
      <w:r>
        <w:rPr>
          <w:b/>
          <w:bCs/>
        </w:rPr>
        <w:t>1.5. Место и время проведения производствен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37640818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существления общего ухода за пациентами; по виду деятельности  (ВД): «Оказание медицинской помощи, осуществление сестринского ухода и наблюдение за пациентами при заболеваниях и(или) состояниях»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37640819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МДК 04.02 Р2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естринский уход за пациентами терапевтического профил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55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медицинских манипуляций при оказании медицинской помощи пациенту при различных заболеваниях терапевтического профил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нтроль выполнения назначений врач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пределение и интерпретация реакции пациента на прием назначенных лекарственных препаратов и процедуры ух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подготовки пациента к лечебным и (или) диагностическим вмешательствам в соответствии с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болеванием по назначению врач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ъяснять пределы назначенного лечащим врачом режима двигательной активности и контролировать выполнение назначений врач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ссистирование врачу при выполнении лечебных и(или) диагностических вмешатель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азание медицинской помощи в неотложной форме при внезапных острых заболеваниях, состояниях, обострениях хронических заболева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Получение и передача информации по вопросам оказания медицинской помощи, в том числе с пациентами, имеющими нарушения зрения, слуха, повед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Выполнение работ по проведению мероприятий медицинской реабилитаци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37640820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37640821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7640822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4.02. Р1 Сестринский уход за пациентами терапевтического</w:t>
      </w:r>
      <w:r>
        <w:rPr>
          <w:lang w:val="en-US"/>
        </w:rPr>
        <w:t xml:space="preserve"> </w:t>
      </w:r>
      <w:r>
        <w:rPr/>
        <w:t>профиля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Оказание медицинской помощи, осуществление сестринского ухода и наблюдение за пациентами при заболеваниях и(или) состояниях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/костюм, сменная обувь, медицинская шапочка, маска, перчатки). Замену медицинского халата/костюм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7640823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autoSpaceDE w:val="false"/>
        <w:ind w:firstLine="709"/>
        <w:jc w:val="both"/>
        <w:rPr/>
      </w:pPr>
      <w:r>
        <w:rPr/>
        <w:t>2.  Смолева Э.В. Терапия с курсом первичной медико-санитарной помощи/ Э.В. Смолева, Е.Л. Аподиакос. – Изд.2-е. Ростов н/Д.: Феникс, 2019.- 652 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молева Э.В. Сестринский уход в терапии: МДК.02.01 Сестринский уход при различных заболеваниях и состояниях/ Э.В. Смолева; под ред. Б.В. Кабарухина. – Изд.-4-е.- Рост он/Д:Феникс, 2017-365 с. </w:t>
      </w:r>
    </w:p>
    <w:p>
      <w:pPr>
        <w:pStyle w:val="Normal"/>
        <w:autoSpaceDE w:val="false"/>
        <w:ind w:firstLine="709"/>
        <w:jc w:val="both"/>
        <w:rPr/>
      </w:pPr>
      <w:r>
        <w:rPr/>
        <w:t>4. Основы ухода за больными терапевтического профиля:учебн./А.С.Калмыкова.-М.:Гэотар,2017-320 с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7640824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МДК 04.02 Р2 Сестринский уход за пациентами терапевтического профиля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7" w:name="__RefHeading___Toc137640825"/>
      <w:bookmarkEnd w:id="17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о производственной практики осуществляется на основании экспертного наблюдения в процессе выполнения работ, оценки качества заполнения документации и освоения программы практики. По результату выставляется итоговая оценка.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62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5 Оказывать медицинскую помощь в неотложной форм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46:00Z</dcterms:created>
  <dc:creator>Admin</dc:creator>
  <dc:description/>
  <cp:keywords/>
  <dc:language>en-US</dc:language>
  <cp:lastModifiedBy>Юлия Зиязова</cp:lastModifiedBy>
  <cp:lastPrinted>2023-06-14T13:13:00Z</cp:lastPrinted>
  <dcterms:modified xsi:type="dcterms:W3CDTF">2024-08-27T00:46:00Z</dcterms:modified>
  <cp:revision>2</cp:revision>
  <dc:subject/>
  <dc:title>МИНИСТЕРСТВО ОБРАЗОВАНИЯ И НАУКИ</dc:title>
</cp:coreProperties>
</file>