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ПМ05 </w:t>
      </w:r>
      <w:bookmarkEnd w:id="0"/>
      <w:r>
        <w:rPr>
          <w:b/>
        </w:rPr>
        <w:t>Оказание медицинской помощи в экстренной форме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4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73475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3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5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2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3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4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5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773476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773475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773475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</w:t>
      </w:r>
      <w:bookmarkEnd w:id="3"/>
      <w:r>
        <w:rPr/>
        <w:t xml:space="preserve"> в экстренной форме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773475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773475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iCs/>
                <w:color w:val="000000"/>
              </w:rPr>
              <w:t>ВД 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казание медицинской помощи в экстренной форм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познавать состояния, представляющие угрозу жизн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казывать медицинскую помощь в экстренной форм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ять клиническое использование крови и (или) ее компон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7734755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казания медицинской помощи в экстренной форме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первичный осмотр пациента и оценку безопасности условий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познавать состояния, представляющие угрозу жизни, в том числе,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казывать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полнять мероприятия базовой сердечно-легочной реанимаци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наблюдение и контроль состояния пациента (пострадавшего), измерять показатели жизнедеятельности, поддерживать витальные функции организма пациента (пострадавшего) до прибытия врача или бригады скорой помощ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хранение и своевременное обновление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визуальный контроль донорской крови и (или) ее компонентов на соответствие требованиям безопасност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хранение и контроль донорской крови и (или) ее компонентов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ести учет донорской крови и (или) ее компонентов в отделении (подразделении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идентификационный контроль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полнять взятие и маркировку проб крови пациента (реципиента), которому планируется трансфузия (переливание), с целью осуществления подбора пары «донор-реципиент»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анализировать информацию, содержащуюся на этикетке контейнера с компонентом крови (наименование, дата и организация заготовки, срок годности, условия хранения, данные о групповой и резус-принадлежности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предтрансфузионную подготовку компонента донорской крови (размораживание, согревание, прикроватная лейкофильтрация) в отделении (подразделении) медицинской организаци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еспечивать венозный доступ у пациента (реципиента): выполнять венепункцию, подключать контейнер с донорской кровью и (или) ее компонентом к периферическому или центральному венозному катетеру в случае его наличия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предтрансфузионную подготовку пациента (реципиента) в соответствии с назначениями врача: прекращать введение лекарственных препаратов на время трансфузии (переливания) (за исключением лекарственных препаратов, предназначенных для поддержания жизненно важных функций); 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назначенную премедикацию с целью профилактики осложнений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контролировать результаты биологической пробы, состояние реципиента во время и после трансфузии (переливания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хранить образцы крови реципиента, использованные для проведения проб на индивидуальную совместимость, а также контейнеры донорской крови и (или) ее компонентов после трансфузии (переливания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взятие образцов крови пациента/реципиента до и после трансфузии (переливания)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bookmarkStart w:id="7" w:name="__RefHeading___Toc137734756"/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7734757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37734758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37734759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участия медицинской сестры в оказании помощи в экстренной форме; по виду деятельности  (ВД): «Оказание медицинской помощи в экстренной форме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7734760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0207"/>
        <w:gridCol w:w="2126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МДК 04.03 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за пациентами хирургического профиля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 недели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оказании медицинской помощи при острой дыхательной недостаточности (уход за носовыми канюлями и катетером, отсасывание слизи из носоглотки, из верхних дыхательных путей, из носа; парентеральное введение лекарственных препаратов и пр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оказании медицинской помощи при острой сердечно-сосудистой недостаточности (мониторинг состояния пациента, контроль показателей жизнедеятельности, профилактика пролежней, парентеральное введение лекарственных препаратов и пр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оказании медицинской помощи пациентам, находящимся в коматозном и шоковом состояниях (постановка назогастрального зонда, кормление пациентов через назогастральный зонд, уход за периферическим катетером, профилактика пролежней, уход за мочевым катетером, парентеральное введение лекарственных препаратов и т. д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частие в трансфузиях (переливаниях) кров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наблюдения и контроля состояния пациента (пострадавшего), измерение показателей жизнедеятельности, поддержание витальных функций.</w:t>
            </w:r>
          </w:p>
          <w:p>
            <w:pPr>
              <w:pStyle w:val="Normal"/>
              <w:ind w:left="7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37734761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734762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734763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и учебной практики по ПМ05 Оказание медицинской помощи в экстренной форме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 в экстренной форме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734764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  <w:tab/>
        <w:t xml:space="preserve"> Алешкина М.Ю. Сестринский уход в хирургии. Сборник манипуляций: Учебное пособие.- 2-е изд., стер. – СПб.: Издательство Лань, 2019. – 76 с.  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  <w:tab/>
        <w:t xml:space="preserve">Ханукаева М.В., Шейко И.С., Алешкина М.Ю. Сестринский уход в хирургии. Тактика медицинской сестры при неотложных состояниях в хирургии: Учебное пособие. – 2 –е изд., стер. – СПб.: Издательство «Лань», 2019. 64 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тецюк В.Г. Сестринская помощь в хирургии: учебник/В.Г. Стецюк. – 5-е изд.: перераб. и доп.- М.: ГЭОТАР – Медиа, 2018. – 688 с. </w:t>
      </w:r>
    </w:p>
    <w:p>
      <w:pPr>
        <w:pStyle w:val="Normal"/>
        <w:autoSpaceDE w:val="false"/>
        <w:ind w:firstLine="709"/>
        <w:jc w:val="both"/>
        <w:rPr/>
      </w:pPr>
      <w:r>
        <w:rPr/>
        <w:t>4. Пряхин В.Ф. Сестринский уход при хирургических заболеваниях: учебник /В.Д. Пряхин, В.С. Грошилин. – М.: ГЭОТАР. – Медиа, 2019. – 49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7734765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3 Сестринский уход за пациентами хирург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7" w:name="__RefHeading___Toc137734766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е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62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1. Распознавать состояния, представляющие угрозу жизн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ределение состояния, представляющего угрозу жизни в соответствии с симптомами, характерными для данного состояния;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2. Оказывать медицинскую помощь в экстрен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нота и точность выполнения сестринских вмешательств в соответствии с алгорит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3. 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ведение необходимых мероприятий для поддержания жизнедеятельности до прибытия врача или бригады скорой помощи в соответствии с алгоритмами действи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4. Осуществлять клиническое использование крови и(или) ее компонентов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ние крови и(или) ее компонентов в соответствии с методическими указания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1:37:00Z</dcterms:created>
  <dc:creator>Admin</dc:creator>
  <dc:description/>
  <cp:keywords/>
  <dc:language>en-US</dc:language>
  <cp:lastModifiedBy>Юлия Зиязова</cp:lastModifiedBy>
  <cp:lastPrinted>2023-06-15T13:15:00Z</cp:lastPrinted>
  <dcterms:modified xsi:type="dcterms:W3CDTF">2024-08-27T01:37:00Z</dcterms:modified>
  <cp:revision>2</cp:revision>
  <dc:subject/>
  <dc:title>МИНИСТЕРСТВО ОБРАЗОВАНИЯ И НАУКИ</dc:title>
</cp:coreProperties>
</file>