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УЧЕБНОЙ ПРАКТИКИ</w:t>
      </w:r>
    </w:p>
    <w:p>
      <w:pPr>
        <w:pStyle w:val="Style21"/>
        <w:spacing w:lineRule="auto" w:line="360"/>
        <w:jc w:val="center"/>
        <w:rPr/>
      </w:pPr>
      <w:r>
        <w:rPr>
          <w:b/>
        </w:rPr>
        <w:t xml:space="preserve">УП 04.03 Сестринский уход за пациентами хирургического профиля </w:t>
      </w:r>
    </w:p>
    <w:p>
      <w:pPr>
        <w:pStyle w:val="Style21"/>
        <w:tabs>
          <w:tab w:val="clear" w:pos="708"/>
          <w:tab w:val="left" w:pos="4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>
          <w:b/>
        </w:rPr>
        <w:t>Рецензент:</w:t>
      </w:r>
      <w:r>
        <w:rPr/>
        <w:t xml:space="preserve"> Перекокина Наталья Викторовна, главная медицинская сестра БУ «Нижневартовская окружная клиническая больница»  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557749">
            <w:r>
              <w:rPr>
                <w:rStyle w:val="IndexLink"/>
                <w:b/>
                <w:lang w:val="en-US" w:eastAsia="en-US"/>
              </w:rPr>
              <w:t>1. ОБЩАЯ ХАРАКТЕРИСТИКА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0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1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2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3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4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5">
            <w:r>
              <w:rPr>
                <w:rStyle w:val="IndexLink"/>
                <w:b/>
                <w:bCs/>
                <w:lang w:val="en-US" w:eastAsia="en-US"/>
              </w:rPr>
              <w:t>1.4. Формы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6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7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8">
            <w:r>
              <w:rPr>
                <w:rStyle w:val="IndexLink"/>
                <w:b/>
                <w:lang w:val="en-US" w:eastAsia="en-US"/>
              </w:rPr>
              <w:t>3. СТРУКТУРА И СОДЕРЖАНИЕ УЧЕБ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59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60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61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62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63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557764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_RefHeading___Toc137557749"/>
      <w:bookmarkEnd w:id="0"/>
      <w:r>
        <w:rPr>
          <w:b/>
        </w:rPr>
        <w:t>1. ОБЩАЯ ХАРАКТЕРИСТИКА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1" w:name="__RefHeading___Toc137557750"/>
      <w:bookmarkEnd w:id="1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учеб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2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2"/>
      <w:r>
        <w:rPr/>
        <w:t>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37557751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37557752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5" w:name="__RefHeading___Toc137557753"/>
      <w:bookmarkEnd w:id="5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учебной практики: </w:t>
      </w:r>
      <w:r>
        <w:rPr/>
        <w:t>формирование у обучающихся умений, приобретение первоначального практического опыта в области осуществления сестринского ухода за пациентами хирургического профиля.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>1.2.2. Задачи учебной практики:</w:t>
      </w:r>
    </w:p>
    <w:p>
      <w:pPr>
        <w:pStyle w:val="Style21"/>
        <w:jc w:val="both"/>
        <w:rPr/>
      </w:pPr>
      <w:r>
        <w:rPr/>
        <w:t>Выработать умения: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являть потребность в посторонней помощи и сестринском уход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являть факторы риска падений, развития пролежне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динамическое наблюдение за состоянием и самочувствием пациента во время лечебных и (или) диагностических вмешательст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пределять и интерпретировать реакции пациента на прием назначенных лекарственных препаратов и процедуры уход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являть клинические признаки и симптомы терминальных состояний болезн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оценку интенсивности и характера болевого синдрома с использованием шкал оценки бол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1"/>
        <w:ind w:firstLine="709"/>
        <w:jc w:val="both"/>
        <w:rPr/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1"/>
        <w:ind w:firstLine="709"/>
        <w:jc w:val="both"/>
        <w:rPr/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1"/>
        <w:ind w:firstLine="709"/>
        <w:jc w:val="both"/>
        <w:rPr/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транспортную иммобилизацию и накладывать повязки по назначению врача или совместно с врач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полнять процедуры сестринского ухода за пациентами при терминальных состояниях болезн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казывать психологическую поддержку пациенту в терминальной стадии болезни и его родственникам (законным представителям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6" w:name="__RefHeading___Toc137557754"/>
      <w:bookmarkEnd w:id="6"/>
      <w:r>
        <w:rPr>
          <w:b/>
          <w:bCs/>
        </w:rPr>
        <w:t>1.3. Количество часов на освоение программы учебной практики</w:t>
      </w:r>
    </w:p>
    <w:p>
      <w:pPr>
        <w:pStyle w:val="Style21"/>
        <w:ind w:firstLine="709"/>
        <w:rPr/>
      </w:pPr>
      <w:r>
        <w:rPr/>
        <w:t>Учебная практика проводится в соответствии с утвержденным учебным планом и графиком учебного процесса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Учеб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37557755"/>
      <w:bookmarkEnd w:id="7"/>
      <w:r>
        <w:rPr>
          <w:b/>
          <w:bCs/>
        </w:rPr>
        <w:t>1.4. Формы проведения учебной практики</w:t>
      </w:r>
    </w:p>
    <w:p>
      <w:pPr>
        <w:pStyle w:val="Style21"/>
        <w:ind w:firstLine="709"/>
        <w:rPr>
          <w:bCs/>
        </w:rPr>
      </w:pPr>
      <w:r>
        <w:rPr>
          <w:bCs/>
        </w:rPr>
        <w:t>Учебная практика может проводиться как концентрированно, так и рассредоточено, чередуясь с теоретическими занятиями.</w:t>
      </w:r>
    </w:p>
    <w:p>
      <w:pPr>
        <w:pStyle w:val="Style21"/>
        <w:ind w:firstLine="709"/>
        <w:jc w:val="both"/>
        <w:rPr/>
      </w:pPr>
      <w:r>
        <w:rPr/>
        <w:t>Обучающиеся при прохождении учебной практики осуществляют практическую деятельность в соответствии с рабочей программой учебной практики МДК 04.03 под контролем преподавателей профессионального модуля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8" w:name="__RefHeading___Toc137557756"/>
      <w:bookmarkEnd w:id="8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Учебная практика проводится на базе симуляционных кабинетов БУ «Нижневартовский медицинский колледж».</w:t>
      </w:r>
    </w:p>
    <w:p>
      <w:pPr>
        <w:pStyle w:val="Style21"/>
        <w:ind w:firstLine="709"/>
        <w:jc w:val="both"/>
        <w:rPr/>
      </w:pPr>
      <w:r>
        <w:rPr/>
        <w:t>Продолжительность учеб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9" w:name="__RefHeading___Toc137557757"/>
      <w:bookmarkEnd w:id="9"/>
      <w:r>
        <w:rPr>
          <w:b/>
          <w:bCs/>
        </w:rPr>
        <w:t>2. РЕЗУЛЬТАТЫ ОСВОЕНИЯ ПРОГРАММЫ УЧЕБ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учебной практики является сформированность у обучающихся умений, приобретенный первоначальный практический опыт в области общего ухода за пациентом  (ВД): Оказание медицинской помощи, осуществление сестринского ухода и наблюдение за пациентами при заболеваниях и(или) состояниях, соответствующего формируемым профессиональным компетенция (ПК), а также развитие общих компетенций (ОК) по специальности 34.02.01 Сестринское дело: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0" w:name="__RefHeading___Toc137557758"/>
      <w:bookmarkEnd w:id="10"/>
      <w:r>
        <w:rPr>
          <w:b/>
        </w:rPr>
        <w:t>3. СТРУКТУРА И СОДЕРЖАНИЕ УЧЕБ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МДК 04.03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Сестринский уход за пациентами хирургического профил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>
                <w:b/>
                <w:bCs/>
              </w:rPr>
              <w:t>Организация хирургической службы. Асептика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Знакомство с организацией хирургического отделения, операционного блока. Ознакомление с методами дезинфекции, стерилизации хирургических инструментов, перевязочного материала, операционного белья, оборудования. Изучение нормативной документации. Приготовление перевязочного материала (шарики, салфетки, тампоны, турунды). Складывание операционного белья, халатов. Подготовка бикса к работе и правила работы с ним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Укладка перевязочного материала, белья, халатов  в бикс. Изучение видов укладок, способов стерилизации и методов контроля стерильности. Изучение способов и правила хирургической дезинфекции рук (классические и современные методы). Надевание стерильного халата и перчаток на себя и врача. Накрывание стерильного столика для перевязок. Работа у стерильного стола и правила работы с ним. Подача инструментов и перевязочного материала врачу. Правила и очередность снятия халата, перчаток, маски. Отработка практических манипуляций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/>
                <w:bCs/>
              </w:rPr>
              <w:t>Тема 2 Десмургия</w:t>
            </w:r>
            <w:r>
              <w:rPr>
                <w:bCs/>
              </w:rPr>
              <w:t xml:space="preserve"> 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4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rPr/>
            </w:pPr>
            <w:r>
              <w:rPr/>
              <w:t>Отработка основных видов повязок, правил бинтования: по назначению, по способу закрепления, по типу бинтования, по цели иммобилизации. Отработка навыков выявлению проблем  пациента, возникающих при наложении повязок на различные участки тела. Отработка технике наложения повязок: косыночных, клеоловых, лейкопластырных, пращевидной, Т-образную (на промежность), окклюзионную (применять ИПП), термоизолирующую. Ознакомление с  основными  повязкам на голову: «шапка Гиппократа», «Чепец», «Уздечка», на один и оба глаза, крестообразную на затылок. На конечности: «Дезо», крестообразная на плечевой сустав, «черепащья» (сходящаяся и расходящаяся), спиральная один палец, «Перчатка», «Варежка», колосовидная на один палец и тазобедренный сустав, на туловище: на молочную железу, крестообразную на грудную клетку. Отработка основных видов иммобилизирующих повязок: шины транспортные, лечебные, импровизированные. Обучить правилам наложения шин Крамера при повреждении предплечья, плеча, голени. Осуществлять уход за пациентами, находящимися на скелетном вытяжен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3 Десмург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Изучение основных видов повязок, правил бинтования: по назначению, по способу закрепления, по типу бинтования, по цели иммобилизации. Обучение  студентов выявлению проблем  пациента, возникающих при наложении повязок на различные участки тела. Обучение технике наложения повязок: косыночных, клеоловых, лейкопластырных, пращевидной, Т-образную (на промежность), окклюзионную (применять ИПП), термоизолирующую Ознакомление с  основными  повязкам на голову: «шапка Гиппократа», «Чепец», «Уздечка», на один и оба глаза, крестообразную на затылок. На конечности: «Дезо», крестообразная на плечевой сустав, «черепащья» (сходящаяся и расходящаяся), спиральная один палец, «Перчатка», «Варежка», колосовидная на один палец и тазобедренный сустав, на туловище: на молочную железу, крестообразную на грудную клетку. Ознакомить студентов с основным видам иммобилизирующих повязок: шины транспортные, лечебные, импровизированные. Обучить правилам наложения шин Крамера при повреждении предплечья, плеча, голени. Осуществлять уход за пациентами, находящимися на скелетном вытя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  Хирургические инструменты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ить функциональное назначение хирургического инструментария по группам с оптимальными позициями каждого инструмента в руке. Ознакомление с возможными ошибками в случае неправильной подачи и применения. Роль необходимости соблюдения инфекционной безопасности при работе с инструментами. Обучение составлению наборов инструментов для: ПХО ран, трахеостомии, наложению и снятию швов, вскрытию поверхностных гнойников, спинномозговой пункции, венесекции, катетеризации центральной вены. Освоение всех элементов предоперационной подготовки пациента к операции. Выполнение основных лечебных процедур в зависимости от характера операции и вида анестезии по назначению врача. Выявление отклонений от нормы в состоянии пациента. Обучение выявлению и разрешению проблем пациента, связанных с предстоящей операцией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ранспортировка пациента в операционную и диагностические кабинеты. Обучение приготовления палаты и постели послеоперационных больных. Обучение особенностям транспортировки и мониторирования состояния послеоперационных больных. Выполнение назначений врача и манипуляций по уходу послеоперационных больных. Обучение умению консультировать пациентов и их родственников по вопросам ухода и самоухода, создавать и поддерживать безопасную среду для пациентов в послеоперационной палате. Обучение умению четко и грамотно вести медицинскую документацию послеоперационных больных с учетом всех вводимых лекарственных средст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 Трансфузиология, гемостаз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визуального контроля донорской крови и (или) ее компонентов на соответствие требованиям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Хранение и транспортировка донорской крови и (или) ее компонентов</w:t>
            </w:r>
          </w:p>
          <w:p>
            <w:pPr>
              <w:pStyle w:val="Normal"/>
              <w:jc w:val="both"/>
              <w:rPr/>
            </w:pPr>
            <w:r>
              <w:rPr/>
              <w:t>Учет донорской крови и (или) ее компонентов в отделении (подразделении)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дентификационного контроля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</w:t>
            </w:r>
          </w:p>
          <w:p>
            <w:pPr>
              <w:pStyle w:val="Normal"/>
              <w:jc w:val="both"/>
              <w:rPr/>
            </w:pPr>
            <w:r>
              <w:rPr/>
              <w:t>Взятие и маркировка проб крови пациента (реципиента), которому планируется трансфузия (переливание), с целью осуществления подбора пары "донор - реципиент"</w:t>
            </w:r>
          </w:p>
          <w:p>
            <w:pPr>
              <w:pStyle w:val="Normal"/>
              <w:jc w:val="both"/>
              <w:rPr/>
            </w:pPr>
            <w:r>
              <w:rPr/>
              <w:t>Анализ информации, содержащейся на этикетке контейнера с донорской кровью и (или) ее компонентом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едтрансфузионной подготовки донорской крови и (или) ее компонента (размораживание, согревание, прикроватная лейкофильтрация) в отделении (подразделении)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енозного доступа у пациента (реципиента): выполнение венепункции, подключение контейнера с донорской кровью и (или) его компонентом к периферическому или центральному венозному катетеру в случае его наличия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едтрансфузионной подготовки пациента (реципиента) в соответствии с назначениями врача: прекращение введения лекарственных препаратов на время трансфузии (переливания) донорской крови и (или) ее компонента (за исключением лекарственных препаратов, предназначенных для поддержания жизненно важных функций организма человека); осуществление назначенной премедикации с целью профилактики осложнений</w:t>
            </w:r>
          </w:p>
          <w:p>
            <w:pPr>
              <w:pStyle w:val="Normal"/>
              <w:jc w:val="both"/>
              <w:rPr/>
            </w:pPr>
            <w:r>
              <w:rPr/>
              <w:t>Контроль результатов биологической пробы, контроль состояния пациента/реципиента во время и после трансфузии (переливания)</w:t>
            </w:r>
          </w:p>
          <w:p>
            <w:pPr>
              <w:pStyle w:val="Normal"/>
              <w:jc w:val="both"/>
              <w:rPr/>
            </w:pPr>
            <w:r>
              <w:rPr/>
              <w:t>Хранение образцов крови пациента (реципиента), использованных для проведения проб на индивидуальную совместимость, а также контейнеров донорской крови и (или) ее компонентов после трансфузии (переливания)</w:t>
            </w:r>
          </w:p>
          <w:p>
            <w:pPr>
              <w:pStyle w:val="Normal"/>
              <w:jc w:val="both"/>
              <w:rPr/>
            </w:pPr>
            <w:r>
              <w:rPr/>
              <w:t>Взятие образцов крови пациента/реципиента до и после трансфузии (перелива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методов временной остановки кровотечения. Отработка навыка оказания помощи при разных видах кровотеч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Транспортная иммобилизация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основными видами твердых повязок: транспортными и лечебными шинами, гипсовыми повязками и лечебными аппаратами; ознакомление с показаниями и правилами наложения твердых повязок, особенностями приготовления и ухода за ними. Наложение транспортных шин, приготовление гипсовых бинтов и лонгет, составление наборов инструментов для скелетного наложения, для ампутации конечности, для трепанации черепа, для спинномозговой пункции; наложение окклюзионной повязки; отработка способов транспортировки пострадавших с травмами различной локализации. Решение ситуационных задач. Знакомство с устройством травматологического отделения, травмпункта, организацией травматологической помощи в России; знакомство с оборудованием перевязочной комнаты и особенностями изготовления гипсовых повязок; демонстрация пациентов с травмами конечностей, грудной клетки, позвоночника, таза, черепно-мозговой травмой; разбор ведущих клинических симптомов механических повреждений, принципов оказания неотложной помощи и лечения. Участие в приготовлении постели травматологическому пациенту, наложение и снятие гипсовых повязок. Обучение пациентов самоуходу, родственников уходу за больными на всех этапах лечения. Выявление проблем пациентов с травмами, составление плана сестринского ухода, реализация 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11" w:name="__RefHeading___Toc137557759"/>
      <w:bookmarkEnd w:id="11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УСЛОВИЯ РЕАЛИЗАЦИИ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>УЧЕБНОЙ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2" w:name="__RefHeading___Toc137557760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557761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практика проводится в симуляционных кабинетах БУ «Нижневартовский медицинский колледж», оснащенных современным оборудованием, использующих современные медицинские и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Каждый обучающийся должен иметь рабочее место, укомплектованное полным набором оборудования, инструментов и приспособлений, необходимых для осуществления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хождения учебной практики на обучающихся распространяются требования охраны труда и правила внутреннего распорядка, действующие в образовательной организации, а также трудовое законодательство в части государственного социального страхования.</w:t>
      </w:r>
    </w:p>
    <w:p>
      <w:pPr>
        <w:pStyle w:val="Normal"/>
        <w:autoSpaceDE w:val="false"/>
        <w:jc w:val="both"/>
        <w:rPr/>
      </w:pPr>
      <w:r>
        <w:rPr/>
        <w:t>На учебной практике обучающийся должен быть в спецодежде (медицинский белый халат, сменная обувь, медицинская шапочка, маска, перчатки). Замену медицинского халата необходимо производить не реже 1 – 2 раз в неделю.</w:t>
      </w:r>
    </w:p>
    <w:p>
      <w:pPr>
        <w:pStyle w:val="Normal"/>
        <w:autoSpaceDE w:val="false"/>
        <w:jc w:val="both"/>
        <w:rPr/>
      </w:pPr>
      <w:r>
        <w:rPr/>
        <w:t>Учебная практика завершается итоговой оценкой.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557762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Алешкина М.Ю. Сестринский уход в хирургии. Сборник манипуляций: Учебное пособие.- 2-е изд., стер. – СПб.: Издательство Лань, 2019. – 76 с. 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Ханукаева М.В., Шейко И.С., Алешкина М.Ю. Сестринский уход в хирургии. Тактика медицинской сестры при неотложных состояниях в хирургии: Учебное пособие. – 2 –е изд., стер. – СПб.: Издательство «Лань», 2019. 64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тецюк В.Г. Сестринская помощь в хирургии: учебник/В.Г. Стецюк. – 5-е изд.: перераб. и доп.- М.: ГЭОТАР – Медиа, 2018. – 688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Пряхин В.Ф. Сестринский уход при хирургических заболеваниях: учебник /В.Д. Пряхин, В.С. Грошилин. – М.: ГЭОТАР. – Медиа, 2019. – 496 с. 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557763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учебной практики УП.04.03 Сестринский уход за пациентами хирург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 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Heading1"/>
        <w:ind w:firstLine="284"/>
        <w:rPr/>
      </w:pPr>
      <w:bookmarkStart w:id="16" w:name="__RefHeading___Toc137557764"/>
      <w:bookmarkEnd w:id="16"/>
      <w:r>
        <w:rPr>
          <w:rFonts w:cs="Times New Roman,Bold;Times New Roman" w:ascii="Times New Roman,Bold;Times New Roman" w:hAnsi="Times New Roman,Bold;Times New Roman"/>
          <w:b/>
          <w:bCs/>
        </w:rPr>
        <w:t>5. КОНТРОЛЬ И ОЦЕНКА РЕЗУЛЬТАТОВ ОСВОЕНИЯ ПРОГРАММЫ УЧЕБ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осуществляется на основании экспертного наблюдения за ходом выполнения практических работ. Варианты оценивания – использование чек-листов, разработанных в соответствии с утвержденной нормативной документацией по технологии оказания медицинских услуг. Возможно использование самоконтроля и взаимного контроля, работа в парах, разбор практических заданий во время проведения занятия и текущего контроля.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4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помощ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24:00Z</dcterms:created>
  <dc:creator>Admin</dc:creator>
  <dc:description/>
  <cp:keywords/>
  <dc:language>en-US</dc:language>
  <cp:lastModifiedBy>Юлия Зиязова</cp:lastModifiedBy>
  <cp:lastPrinted>2023-06-13T14:11:00Z</cp:lastPrinted>
  <dcterms:modified xsi:type="dcterms:W3CDTF">2024-08-27T00:24:00Z</dcterms:modified>
  <cp:revision>2</cp:revision>
  <dc:subject/>
  <dc:title>МИНИСТЕРСТВО ОБРАЗОВАНИЯ И НАУКИ</dc:title>
</cp:coreProperties>
</file>